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дді 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  <w:tab/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 судді)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 заявника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А Я В А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дачу дозволу на побачення з засудженим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          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шу надати мені дозвіл на побачення з моїм чоловіком (жінкою, сином, дочкою) ______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ку народже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ПІБ засудженого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)</w:t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судженого вироко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Хотинського районного су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_________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ку,  за ст. ст. ________КК України до ___________________</w:t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8"/>
          <w:szCs w:val="28"/>
          <w:vertAlign w:val="superscript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(дата)                                                                                                                                     (вид та строк покарання)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</w:r>
    </w:p>
    <w:p>
      <w:pPr>
        <w:pStyle w:val="Normal"/>
        <w:spacing w:lineRule="auto" w:line="240" w:before="240" w:after="28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0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</w:t>
        <w:tab/>
        <w:tab/>
        <w:tab/>
        <w:tab/>
        <w:tab/>
        <w:tab/>
        <w:t>______________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</w:t>
        <w:tab/>
        <w:tab/>
        <w:tab/>
        <w:t xml:space="preserve">             підпис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19:00Z</dcterms:created>
  <dc:creator>Владимир aka punsh</dc:creator>
  <dc:description/>
  <cp:keywords/>
  <dc:language>en-US</dc:language>
  <cp:lastModifiedBy>Владимир aka punsh</cp:lastModifiedBy>
  <dcterms:modified xsi:type="dcterms:W3CDTF">2013-10-05T13:19:00Z</dcterms:modified>
  <cp:revision>2</cp:revision>
  <dc:subject/>
  <dc:title/>
</cp:coreProperties>
</file>