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НК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ля громадян-відвідувачів Маньківського районного суду Черкаської област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Шановний відвідувач суду! Пропонуємо Вам пройти анонімне опитування  заради покращення якості роботи Маньківського районного суд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І. Характеристика респонд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(підкресліть обрану Вами відповідь):</w:t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3"/>
        <w:gridCol w:w="2744"/>
        <w:gridCol w:w="2745"/>
      </w:tblGrid>
      <w:tr>
        <w:trPr/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ік: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 якою причиною Ви звернулись до суду?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-2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-39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-59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і більш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ти документи до суд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ти інформацію по справі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йомитися  з матеріалами справ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ти копію рішення суд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ручність умов перебування громадян в суд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татність та зручність місць для очікування, оформлення документів, ознайомлення з матеріалами справи та підготовки до судового слухання; чистота та прибраність приміщень суду; можливість користування туалетами тощо).</w:t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вноту, якість та доступність інформації для відвідувачів суду</w:t>
      </w:r>
      <w:r>
        <w:rPr>
          <w:rFonts w:cs="Times New Roman" w:ascii="Times New Roman" w:hAnsi="Times New Roman"/>
          <w:sz w:val="24"/>
          <w:szCs w:val="24"/>
        </w:rPr>
        <w:t xml:space="preserve"> (наявність інформаційних стендів, зразків документів, порядку сплати судового збору; зрозумілість інформації щодо місця та часу проведення судових засідань; інформативність сайту суду).</w:t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ефективність організації роботи су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тримання строків та процедур  розгляду справ; вчасність, отримання повідомлень про розгляд справ; обґрунтованість затримки/перенесення судових засідань; додержання графіків судових засідань щодо часу слухання справ тощо).</w:t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ініть, будь лас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конання своїх обов’язків працівниками апарату суду</w:t>
      </w:r>
      <w:r>
        <w:rPr>
          <w:rFonts w:cs="Times New Roman" w:ascii="Times New Roman" w:hAnsi="Times New Roman"/>
          <w:color w:val="000000"/>
          <w:sz w:val="24"/>
          <w:szCs w:val="24"/>
        </w:rPr>
        <w:t>, враховуючи такі аспекти, як: старанність та сумлінність; бажання допомогти; відсутність помилок, які призводили б до перероблення документів та порушення строків судового розгляду, форма одягу, тощо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40"/>
        <w:gridCol w:w="2128"/>
        <w:gridCol w:w="2084"/>
        <w:gridCol w:w="2085"/>
      </w:tblGrid>
      <w:tr>
        <w:trPr>
          <w:trHeight w:val="39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довіль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ко сказати</w:t>
            </w:r>
          </w:p>
        </w:tc>
      </w:tr>
    </w:tbl>
    <w:p>
      <w:pPr>
        <w:pStyle w:val="Normal"/>
        <w:spacing w:lineRule="atLeast" w:line="26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На Ваш погляд, чи ставляться судді та працівники апарату суду до відвідувачів суду (сторін по справі) коректно та ввічливо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>
          <w:trHeight w:val="4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та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ко сказати</w:t>
            </w:r>
          </w:p>
        </w:tc>
      </w:tr>
    </w:tbl>
    <w:p>
      <w:pPr>
        <w:pStyle w:val="Normal"/>
        <w:spacing w:lineRule="atLeast" w:line="2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 Чи можете Ви сказати, що суд при розгляді Вашої справи був незалежним та неупередженим та був забезпечений справедливий судовий розгляд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>
          <w:trHeight w:val="39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та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ко сказати</w:t>
            </w:r>
          </w:p>
        </w:tc>
      </w:tr>
    </w:tbl>
    <w:p>
      <w:pPr>
        <w:pStyle w:val="Normal"/>
        <w:spacing w:lineRule="atLeast" w:line="2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віряєте Ви суду</w:t>
      </w:r>
      <w:r>
        <w:rPr>
          <w:rFonts w:cs="Times New Roman" w:ascii="Times New Roman" w:hAnsi="Times New Roman"/>
          <w:color w:val="000000"/>
          <w:sz w:val="24"/>
          <w:szCs w:val="24"/>
        </w:rPr>
        <w:t>, в якому розглядається Ваша справа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>
          <w:trHeight w:val="39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та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ко сказати</w:t>
            </w:r>
          </w:p>
        </w:tc>
      </w:tr>
    </w:tbl>
    <w:p>
      <w:pPr>
        <w:pStyle w:val="Normal"/>
        <w:spacing w:lineRule="atLeast" w:line="2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Чи довіряєте Ви взагал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удовій системі України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>
          <w:trHeight w:val="39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н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іше та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ко сказат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ші побажання та пропозиції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</w:t>
        <w:softHyphen/>
        <w:softHyphen/>
        <w:softHyphen/>
        <w:softHyphen/>
        <w:t>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якуємо за співпрацю!</w:t>
      </w:r>
    </w:p>
    <w:sectPr>
      <w:type w:val="nextPage"/>
      <w:pgSz w:w="11906" w:h="16838"/>
      <w:pgMar w:left="720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02:00Z</dcterms:created>
  <dc:creator>user1</dc:creator>
  <dc:description/>
  <cp:keywords/>
  <dc:language>en-US</dc:language>
  <cp:lastModifiedBy>Т</cp:lastModifiedBy>
  <cp:lastPrinted>2012-07-02T14:27:00Z</cp:lastPrinted>
  <dcterms:modified xsi:type="dcterms:W3CDTF">2018-02-05T06:57:00Z</dcterms:modified>
  <cp:revision>6</cp:revision>
  <dc:subject/>
  <dc:title/>
</cp:coreProperties>
</file>