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Базові показники (додаток 2) </w:t>
      </w:r>
      <w:r>
        <w:rPr/>
        <w:t>1 півріччя 2015 року</w:t>
      </w:r>
    </w:p>
    <w:tbl>
      <w:tblPr>
        <w:tblW w:w="7994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503"/>
        <w:gridCol w:w="3419"/>
        <w:gridCol w:w="2594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 звітності</w:t>
            </w:r>
          </w:p>
        </w:tc>
        <w:tc>
          <w:tcPr>
            <w:tcW w:w="6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</w:t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ХХХХ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лишок справ і матеріалів, які не розглянуті з попереднього періоду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.ч, залишок справ і матеріалів не розглянутих понад 4 місяці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-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-ц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ХХХХ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справ і матеріалів, що надійшли до суду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: 5398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-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97+5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-ц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88+11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5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ХХХХ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розглянутих справ і матеріалів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: 5381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-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89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-ц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9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5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ХХХХХ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лишок справ і матеріалів, які не розглянуті на наступний періо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.ч. залишок справ і матеріалів не розглянутих понад 4 місяці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-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-ц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ХХХХ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скасованих судових рішень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----------------------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ХХХХХ </w:t>
            </w:r>
            <w:r>
              <w:rPr>
                <w:lang w:val="uk-UA"/>
              </w:rPr>
              <w:t xml:space="preserve">(усього: </w:t>
            </w:r>
            <w:r>
              <w:rPr>
                <w:lang w:val="en-US"/>
              </w:rPr>
              <w:t>39</w:t>
            </w:r>
            <w:r>
              <w:rPr>
                <w:lang w:val="uk-UA"/>
              </w:rPr>
              <w:t>)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-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-ц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7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ХХХХ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звернень до суду щодо неналежної організації роботи суду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ХХХ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едня кількість справ та матеріалів, що перебували на розгляді в суді, на одного суддю (з розгляду кримінальних справ та справ про адміністративні правопорушення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 т.ч., визнаних обґрунтованими 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2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ХХХ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а кількість вхідної документації (документів, справ, матеріалів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едня кількість справ та матеріалів, що перебували на розгляді в суді, на одного суддю (з цивільних справ)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88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23</w:t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ХХХ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едня кількість вхідної документації (документів, справ, матеріалів) на одного працівника апарату суду (за виключенням секретарів с/з і помічників суду)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----------------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6,49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ХХХ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працівників апарату суду на одного суддю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 працівни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,10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ХХХ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соток розглянутих справ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 працівник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9.69%</w:t>
            </w:r>
            <w:r>
              <w:rPr>
                <w:lang w:val="uk-UA"/>
              </w:rPr>
              <w:t>(нейтральний)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ХХХ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едня кількість розглянутих справ на одного суддю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---------------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соток скасованих судових рішен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ивільні справ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2.72</w:t>
            </w:r>
            <w:r>
              <w:rPr>
                <w:b/>
                <w:sz w:val="28"/>
                <w:szCs w:val="28"/>
                <w:lang w:val="uk-UA"/>
              </w:rPr>
              <w:t>%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 xml:space="preserve">37 </w:t>
            </w:r>
            <w:r>
              <w:rPr>
                <w:lang w:val="uk-UA"/>
              </w:rPr>
              <w:t>проваджень</w:t>
            </w:r>
          </w:p>
        </w:tc>
      </w:tr>
      <w:tr>
        <w:trPr>
          <w:trHeight w:val="27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мінальні справ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20%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провадження</w:t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ХХХ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ількість судових засідань з використанням режиму відеоконференцзв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 xml:space="preserve">язку 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----------------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ХХХХ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ількість судових засідань з використанням </w:t>
            </w:r>
            <w:r>
              <w:rPr>
                <w:b/>
                <w:lang w:val="en-US"/>
              </w:rPr>
              <w:t>sms</w:t>
            </w:r>
            <w:r>
              <w:rPr>
                <w:b/>
                <w:lang w:val="uk-UA"/>
              </w:rPr>
              <w:t>-повідомлень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-----------------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ХХХ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ість веб-сторінки суду, виконання вимог законодавства рішень ради суддів загальних судів щодо веб-сторінки суду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--------------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ХХХХ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зультати опитування громадян-відвідувачів суду з питань, що стосуються якості діяльності суду, з вказівкою дати цього опитування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-------------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14:00Z</dcterms:created>
  <dc:creator>MARGO</dc:creator>
  <dc:description/>
  <cp:keywords/>
  <dc:language>en-US</dc:language>
  <cp:lastModifiedBy>MARGO</cp:lastModifiedBy>
  <dcterms:modified xsi:type="dcterms:W3CDTF">2015-09-09T05:14:00Z</dcterms:modified>
  <cp:revision>2</cp:revision>
  <dc:subject/>
  <dc:title>Базові показники (додаток 2)</dc:title>
</cp:coreProperties>
</file>