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оказники  діяльності апеляційного суду Миколаївської області  за 1 півріччя 2013 рок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 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337"/>
        <w:gridCol w:w="1829"/>
        <w:gridCol w:w="1829"/>
        <w:gridCol w:w="1805"/>
        <w:gridCol w:w="2085"/>
        <w:gridCol w:w="2085"/>
        <w:gridCol w:w="2065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римінальні справи та матеріа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(перша інстанці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римінальні справи та матері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ивільні справи та матеріал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прави про адміністративні правопоруш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прави про адміністративні правопорушення  (ч.3 ст. 185  КУп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«Неповага до суду»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сь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прав та матеріалів</w:t>
            </w:r>
          </w:p>
        </w:tc>
      </w:tr>
      <w:tr>
        <w:trPr>
          <w:trHeight w:val="89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лишок справ і матеріалів, які не розглянуті з попереднього періоду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 т.ч. залишок справ і матеріалів не розглянутих понад 1 рі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0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51</w:t>
            </w:r>
          </w:p>
        </w:tc>
      </w:tr>
      <w:tr>
        <w:trPr>
          <w:trHeight w:val="46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ількість справ і матеріалів, що надійшл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74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04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5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95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ількість розглянутих справ і матеріалі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93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4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883</w:t>
            </w:r>
          </w:p>
        </w:tc>
      </w:tr>
      <w:tr>
        <w:trPr>
          <w:trHeight w:val="67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лишок справ і матеріалів, які не розглянуті на наступний період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 т.ч. залишок справ і матеріалів не розглянутих понад 1 рі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622</w:t>
            </w:r>
          </w:p>
        </w:tc>
      </w:tr>
      <w:tr>
        <w:trPr>
          <w:trHeight w:val="46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ількість скасованих рішен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5</w:t>
            </w:r>
          </w:p>
        </w:tc>
      </w:tr>
      <w:tr>
        <w:trPr>
          <w:trHeight w:val="71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ількість звернень до суду щодо неналежної організації роботи суду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 т.ч. визнаних обґрунтованими</w:t>
            </w:r>
          </w:p>
        </w:tc>
        <w:tc>
          <w:tcPr>
            <w:tcW w:w="96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6</w:t>
            </w:r>
          </w:p>
        </w:tc>
      </w:tr>
      <w:tr>
        <w:trPr>
          <w:trHeight w:val="43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останнього опитування громадян-відвідувачів суду з питань, що стосуються діяльності суду з вказівкою дати цього опитування (позитивний показник у відсотка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*за відсутності інших даних можливо використовувати дані всеукраїнського опитування громадян-відвідувачів суду проведеного за ініціативою Ради суддів України 15.08.2012 р. по конкретному суду</w:t>
            </w:r>
          </w:p>
        </w:tc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Результати опитування громадян - відвідувачів суду 15.08.2012р.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- зручність умов перебування в суді – 68%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- повнота, якість та доступність інформації для відвідувачів суду – 76 %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- ефективність організації роботи суду – 66%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- коректне та ввічливе ставлення працівників суду до відвідувачів – 90%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- коректне та ввічливе ставлення суддів до відвідувачів суду – 93%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- забезпечений справедливий, незалежний та неупереджений судовий розгляд – 66%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 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08:00Z</dcterms:created>
  <dc:creator>Admin</dc:creator>
  <dc:description/>
  <cp:keywords/>
  <dc:language>en-US</dc:language>
  <cp:lastModifiedBy>Admin</cp:lastModifiedBy>
  <dcterms:modified xsi:type="dcterms:W3CDTF">2016-03-02T14:08:00Z</dcterms:modified>
  <cp:revision>2</cp:revision>
  <dc:subject/>
  <dc:title/>
</cp:coreProperties>
</file>