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Надходження справ і матеріалів до апеляційного суд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Миколаїв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 першому півріччі 2014 рок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340"/>
      </w:tblGrid>
      <w:tr>
        <w:trPr>
          <w:trHeight w:val="6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гра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фо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показники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та матері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міналь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1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59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226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та матеріали  адміністратив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 та матеріали цивіль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171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риміналь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нововиявленими обстави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дміністративних за нововиявленими обстави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цивільних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ововиявленими обстави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1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прави та матеріали про адміністратив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авопоруш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14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4197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ab/>
        <w:t xml:space="preserve">Середньомісячне надходження  у першому півріччі 2014 року справ і матеріалів на одного суддю апеляційного суду Миколаївської області за штатом  -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14 </w:t>
      </w: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  <w:t>справ і матеріалів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Середньомісячне надходження у 2014 році справ і матеріалів на одного суддю апеляційного суду Миколаївської області  фактичне  -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16 </w:t>
      </w: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  <w:t>справ і матеріалів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Фактичне середньомісячне надходження справ і матеріалів у першому півріччі 2014 року на одного суддю кримінальної палати апеляційного суду Миколаївської області  -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18 </w:t>
      </w: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  <w:t>справ і матеріалів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Фактичне середньомісячне надходження справ і матеріалів у 2014 році на одного суддю цивільної палати апеляційного суду Миколаївської області  -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13 </w:t>
      </w: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  <w:t>справ і матеріалів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Кількість  справ і матеріалів, що знаходились на розгляді апеляційного суду Миколаївської області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 першому півріччі 2014 р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340"/>
      </w:tblGrid>
      <w:tr>
        <w:trPr>
          <w:trHeight w:val="6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гра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фо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показники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та матері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міналь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3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84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234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та матеріали  адміністратив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 та матеріали цивіль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21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прави та матеріали про адміністратив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авопоруш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16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4694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Середньомісячна кількість справ та матеріалів, що перебували на розгляді в одного судді апеляційного суду Миколаївської області у першому півріччі 2014 року: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ind w:left="72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o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15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прав - за штато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7 суд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;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280" w:after="280"/>
        <w:ind w:left="72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o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справ - фактич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9 суд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;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за  спеціалізацєю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280" w:after="280"/>
        <w:ind w:left="108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o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16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прав та матеріалів перебувало на розгляді в одного судді цивільної пала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4 судд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)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фактично;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ind w:left="108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o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19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прав та матеріалів перебувало на розгляді в  одного судді кримінальної палат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25 суддів)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фактично;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озглянуто справ і матеріалів у 2014 році суддями апеляційного суду Миколаїв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340"/>
      </w:tblGrid>
      <w:tr>
        <w:trPr>
          <w:trHeight w:val="6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гра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фо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показники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та матері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міналь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2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69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226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та матеріали  адміністратив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рави  та матеріали цивільного судочи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-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177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прави та матеріали про адміністратив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авопоруш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14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uk-UA" w:eastAsia="ru-R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uk-UA" w:eastAsia="ru-RU"/>
              </w:rPr>
              <w:t>4258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ab/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Середньомісячна кількість розглянутих справ одним суддею апеляційного суду Миколаївської області у першому півріччі 2014 року становить: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ind w:left="72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o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продуктивність за штатом (57 суддів)  становить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14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прав та матеріалів;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ind w:left="72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o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продуктивність фактична (49 суддів) становить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16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прав та матеріалів;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за  спеціалізацєю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280" w:after="280"/>
        <w:ind w:left="108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o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13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прав та матеріалів розглянуто фактично одним  суддею цивільної пала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4 судд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;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280" w:after="280"/>
        <w:ind w:left="108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o</w:t>
      </w: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18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прав та матеріалів розглянуто фактично одним  суддею кримінальної  пала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 суд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.</w:t>
      </w:r>
    </w:p>
    <w:p>
      <w:pPr>
        <w:pStyle w:val="Normal"/>
        <w:spacing w:lineRule="auto" w:line="240" w:before="280" w:after="280"/>
        <w:ind w:left="14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0:00Z</dcterms:created>
  <dc:creator>Admin</dc:creator>
  <dc:description/>
  <cp:keywords/>
  <dc:language>en-US</dc:language>
  <cp:lastModifiedBy>Admin</cp:lastModifiedBy>
  <dcterms:modified xsi:type="dcterms:W3CDTF">2016-03-02T14:10:00Z</dcterms:modified>
  <cp:revision>2</cp:revision>
  <dc:subject/>
  <dc:title/>
</cp:coreProperties>
</file>