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Надходження справ і матеріалів до апеляційного суд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иколаївської області у 2013 році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340"/>
      </w:tblGrid>
      <w:tr>
        <w:trPr>
          <w:trHeight w:val="6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ра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фо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показники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міна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2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549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459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  адміністратив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 та матеріали циві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396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риміналь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нововиявленими обстави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дміністративних за нововиявленими обстави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цивільних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вовиявленими обстави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прави та матеріали про адміністратив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авопоруш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33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9477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ab/>
        <w:t xml:space="preserve">Середньомісячне надходження  у 2013 році справ і матеріалів на одного суддю апеляційного суду Миколаївської області за штатом -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15,11%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Середньомісячне надходження у 2013 році справ і матеріалів на одного суддю апеляційного суду Миколаївської області  фактичне  -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18,33 %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  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ількість  справ і матеріалів, що знаходились на розгляді апеляційного суду Миколаївської області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340"/>
      </w:tblGrid>
      <w:tr>
        <w:trPr>
          <w:trHeight w:val="6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ра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фо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показники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міна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3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679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46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  адміністратив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 та матеріали циві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439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прави та матеріали про адміністратив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авопоруш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33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10028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глянуто справ і матеріалів у2013 році суддями апеляційного суду Миколаївської області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340"/>
      </w:tblGrid>
      <w:tr>
        <w:trPr>
          <w:trHeight w:val="6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ра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фо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показники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міна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2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654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453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  адміністратив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 та матеріали циві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40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прави та матеріали про адміністратив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авопоруш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32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uk-UA" w:eastAsia="ru-RU"/>
              </w:rPr>
              <w:t>9534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ab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0:00Z</dcterms:created>
  <dc:creator>Admin</dc:creator>
  <dc:description/>
  <cp:keywords/>
  <dc:language>en-US</dc:language>
  <cp:lastModifiedBy>Admin</cp:lastModifiedBy>
  <dcterms:modified xsi:type="dcterms:W3CDTF">2016-03-02T14:10:00Z</dcterms:modified>
  <cp:revision>2</cp:revision>
  <dc:subject/>
  <dc:title/>
</cp:coreProperties>
</file>