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іж українськими судами та суспільством історично склався комунікаційний вакуум, який, наразі, заповнюється вмілими «технологами», що переслідують будь-які інтереси, тільки не інтереси суспільства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едставники засобів масової інформації часто підіймають тему довіри до судів Миколаївської області і роблять свої висновки за результатами того чи іншого рішення суду. Ці висновки частіше за все ґрунтуються на загальному визначенні терміну «справедливість», а не на підставі чинного закону, норми якого, іноді,  далекі від досконалості або, навіть, суперечать одна одній. 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днак, у сучасних складних реаліях і  за наявності недосконалого українського законодавства, судді апеляційного суду Миколаївської області знаходять рішення, які максимально відповідають поняттю «справедливість»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для того, щоби максимально точно  оцінити діяльність апеляційного суду Миколаївської області і вдосконалити його діяльність, з 1 по 15 грудня 2015 року провадився моніторинг якості діяльності нашого суду. Респондентам пропонувалося анонімно заповнити анкету і віддати її працівнику канцелярії або самому вкинути в бокс для збору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зультати проведеного опитування показують, що громадяни, які користуються послугами нашого суду, в переважній більшості задоволені якістю, повнотою та доступністю його роботи, зручністю умов перебування в апеляційному суді, коректністю та ввічливістю наших працівників, а найголовніше – майже 53 %  наших респондентів задоволені результатами розгляду справ у  апеляційній інстанції і вважають розгляд законним і справедливим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кладно з поставленими питаннями та загальним результатом опитування можна ознайомитися нижче в зведеній таблиці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ес-секретар апеляційного суду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 </w:t>
      </w:r>
    </w:p>
    <w:p>
      <w:pPr>
        <w:pStyle w:val="Normal"/>
        <w:keepNext w:val="true"/>
        <w:keepLines/>
        <w:spacing w:lineRule="exact" w:line="230" w:before="280" w:after="20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ЗУЛЬТАТИ МОНІТОРИНГУ</w:t>
      </w:r>
    </w:p>
    <w:p>
      <w:pPr>
        <w:pStyle w:val="Normal"/>
        <w:keepNext w:val="true"/>
        <w:keepLines/>
        <w:spacing w:lineRule="exact" w:line="230" w:before="280" w:after="20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якості діяльності апеляційного суду Миколаївської області.</w:t>
      </w:r>
    </w:p>
    <w:p>
      <w:pPr>
        <w:pStyle w:val="Normal"/>
        <w:keepNext w:val="true"/>
        <w:keepLines/>
        <w:spacing w:before="280" w:after="20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етою вказаного опитування – є аналіз якості діяльності та доступності правосуддя в апеляційному суді Миколаївської області та удосконалення діяльності суду.</w:t>
      </w:r>
    </w:p>
    <w:p>
      <w:pPr>
        <w:pStyle w:val="Normal"/>
        <w:keepNext w:val="true"/>
        <w:keepLines/>
        <w:spacing w:lineRule="exact" w:line="230" w:before="280" w:after="20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симо</w:t>
      </w:r>
      <w:bookmarkStart w:id="0" w:name="bookmark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ас відповісти на наступні питання та повернути цю анкету представникам суду.</w:t>
      </w:r>
      <w:bookmarkEnd w:id="0"/>
    </w:p>
    <w:p>
      <w:pPr>
        <w:pStyle w:val="Normal"/>
        <w:spacing w:lineRule="auto" w:line="240" w:before="0" w:after="245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1. Оцініть, будь ласка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uk-UA"/>
        </w:rPr>
        <w:t>зручність умов перебування громадян в суд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(достатність та зручність місць для очікування, оформлення документів, ознайомлення з матеріалами справи та підготовки до судового слухання; чистота та прибраність приміщень суду; можливість користування туалетами тощ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2055" cy="392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3"/>
                              <w:gridCol w:w="1987"/>
                              <w:gridCol w:w="1973"/>
                              <w:gridCol w:w="1991"/>
                              <w:gridCol w:w="1969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езадовільно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адовільн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добре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ідмінно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ажко сказ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2,97 % 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0,89 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53,43 %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4.75 %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4,96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0.9pt;mso-wrap-distance-left:0pt;mso-wrap-distance-right:0pt;mso-wrap-distance-top:0pt;mso-wrap-distance-bottom:0pt;margin-top:0.05pt;mso-position-vertical-relative:text;margin-left:-1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3"/>
                        <w:gridCol w:w="1987"/>
                        <w:gridCol w:w="1973"/>
                        <w:gridCol w:w="1991"/>
                        <w:gridCol w:w="1969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незадовільно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задовільн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добре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ідмінно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ажко сказат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2,97 % 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0,89 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53,43 %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24.75 %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4,96 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57" w:after="245"/>
        <w:ind w:left="30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2. Оцініть, будь ласка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uk-UA"/>
        </w:rPr>
        <w:t>повноту, якість та доступність інформації для відвідувачів суд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(наявність інформаційних стендів, зразків документів, порядку сплати судового збору; зрозумілість інформації щодо місця та часу проведення судових засідань; наявність інформації в Інтернеті  на веб – сайті суду тощ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6500" cy="387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1987"/>
                              <w:gridCol w:w="1973"/>
                              <w:gridCol w:w="1991"/>
                              <w:gridCol w:w="197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езадовільно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адовільн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добре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ідмінн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ажко сказ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1,88 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50,5 %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34,65 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,97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0.55pt;mso-wrap-distance-left:0pt;mso-wrap-distance-right:0pt;mso-wrap-distance-top:0pt;mso-wrap-distance-bottom:0pt;margin-top:0.05pt;mso-position-vertical-relative:text;margin-left:-1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1987"/>
                        <w:gridCol w:w="1973"/>
                        <w:gridCol w:w="1991"/>
                        <w:gridCol w:w="197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незадовільно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задовільн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добре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ідмінн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ажко сказати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1,88 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50,5 %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34,65 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2,97 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7" w:before="258" w:after="245"/>
        <w:ind w:left="300" w:right="2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3. Оцініть, будь ласка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uk-UA"/>
        </w:rPr>
        <w:t>ефективність організації роботи суд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(дотримання строків та процедур розгляду справ; вчасність, з урахуванням поштового перебігу, надіслання судом повідомлень про розгляд справ; обґрунтованість перенесення судових засідань; додержання графіків судових засідань щодо часу слухання справ тощ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4595" cy="3924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3"/>
                              <w:gridCol w:w="1991"/>
                              <w:gridCol w:w="1973"/>
                              <w:gridCol w:w="1987"/>
                              <w:gridCol w:w="197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езадовільно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адовільн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добре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ідмінн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ажко сказ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0,99% 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2,87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51.49%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30,69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3,9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30.9pt;mso-wrap-distance-left:0pt;mso-wrap-distance-right:0pt;mso-wrap-distance-top:0pt;mso-wrap-distance-bottom:0pt;margin-top:0.05pt;mso-position-vertical-relative:text;margin-left:-13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3"/>
                        <w:gridCol w:w="1991"/>
                        <w:gridCol w:w="1973"/>
                        <w:gridCol w:w="1987"/>
                        <w:gridCol w:w="197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незадовільно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задовільн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добре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ідмінн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ажко сказати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0,99% 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2,87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51.49%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30,69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3,96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0" w:before="257" w:after="246"/>
        <w:ind w:left="300" w:right="2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. Чи можете Ви сказати, що судді ставляться до відвідувачів суду (сторін по справі) коректно та ввічлив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3960" cy="3898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1987"/>
                              <w:gridCol w:w="1973"/>
                              <w:gridCol w:w="1991"/>
                              <w:gridCol w:w="1969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коріше ні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коріше так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ажко сказ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,98%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,98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1,78%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72,28% 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2,97%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30.7pt;mso-wrap-distance-left:0pt;mso-wrap-distance-right:0pt;mso-wrap-distance-top:0pt;mso-wrap-distance-bottom:0pt;margin-top:0.05pt;mso-position-vertical-relative:text;margin-left:-13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1987"/>
                        <w:gridCol w:w="1973"/>
                        <w:gridCol w:w="1991"/>
                        <w:gridCol w:w="1969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скоріше ні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скоріше так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ажко сказати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,98%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,98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21,78%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72,28% 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2,97%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54" w:after="245"/>
        <w:ind w:left="300" w:right="2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. Чи можете Ви сказати, що працівники апарату суду ставляться до відвідувачів суду коректно та ввічлив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2055" cy="3898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3"/>
                              <w:gridCol w:w="1987"/>
                              <w:gridCol w:w="1973"/>
                              <w:gridCol w:w="1991"/>
                              <w:gridCol w:w="1969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коріше ні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коріше так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ажко сказ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0,99% 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,98 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5,84%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81,19%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0.7pt;mso-wrap-distance-left:0pt;mso-wrap-distance-right:0pt;mso-wrap-distance-top:0pt;mso-wrap-distance-bottom:0pt;margin-top:0.05pt;mso-position-vertical-relative:text;margin-left:-1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3"/>
                        <w:gridCol w:w="1987"/>
                        <w:gridCol w:w="1973"/>
                        <w:gridCol w:w="1991"/>
                        <w:gridCol w:w="1969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скоріше ні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скоріше так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ажко сказати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0,99% 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,98 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5,84%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81,19%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77" w:before="254" w:after="245"/>
        <w:ind w:left="300" w:right="20" w:hanging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. Чи можете Ви сказати, що судом при розгляді Вашої справи було забезпечено справедливий судовий розгля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uk-UA" w:eastAsia="ru-RU"/>
        </w:rPr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3960" cy="3898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1987"/>
                              <w:gridCol w:w="1973"/>
                              <w:gridCol w:w="1991"/>
                              <w:gridCol w:w="1969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коріше ні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8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коріше так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4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ажко сказ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3,96%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,98%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27,72%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52,48%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13,8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30.7pt;mso-wrap-distance-left:0pt;mso-wrap-distance-right:0pt;mso-wrap-distance-top:0pt;mso-wrap-distance-bottom:0pt;margin-top:0.05pt;mso-position-vertical-relative:text;margin-left:-13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1987"/>
                        <w:gridCol w:w="1973"/>
                        <w:gridCol w:w="1991"/>
                        <w:gridCol w:w="1969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9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скоріше ні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8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скоріше так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8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uk-UA"/>
                              </w:rPr>
                              <w:t>важко сказати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3,96%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,98%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27,72%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52,48%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>13,86%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. Ваші пропозиції щодо вдосконалення веб – сайту су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) Вітсутні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) Веб- сайтом не користую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) Забезпечення одноразової реєстрації на веб-сайті для направлення документів електронною поштою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  <w:b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9:00Z</dcterms:created>
  <dc:creator>Admin</dc:creator>
  <dc:description/>
  <cp:keywords/>
  <dc:language>en-US</dc:language>
  <cp:lastModifiedBy>Admin</cp:lastModifiedBy>
  <dcterms:modified xsi:type="dcterms:W3CDTF">2016-05-11T07:19:00Z</dcterms:modified>
  <cp:revision>2</cp:revision>
  <dc:subject/>
  <dc:title/>
</cp:coreProperties>
</file>