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дді Чигиринського</w:t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Б судді)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Вас виправити допущені описки (арифметичні помилки) у судовому рішенні від «__» __________року по справі        № ________ /     р. за позовною заявою (заявою, скаргою) ________________________________про _______________________та виправит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_______________________________________________________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_____________________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: копія рішення № ___________/     р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8:00Z</dcterms:created>
  <dc:creator>Admin</dc:creator>
  <dc:description/>
  <cp:keywords/>
  <dc:language>en-US</dc:language>
  <cp:lastModifiedBy>123</cp:lastModifiedBy>
  <cp:lastPrinted>2013-04-11T10:11:00Z</cp:lastPrinted>
  <dcterms:modified xsi:type="dcterms:W3CDTF">2013-04-11T07:11:00Z</dcterms:modified>
  <cp:revision>4</cp:revision>
  <dc:subject/>
  <dc:title/>
</cp:coreProperties>
</file>