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uk-UA"/>
        </w:rPr>
      </w:pPr>
      <w:r>
        <w:rPr>
          <w:rFonts w:cs="Times New Roman" w:ascii="Times New Roman" w:hAnsi="Times New Roman"/>
          <w:vanish/>
          <w:sz w:val="24"/>
          <w:szCs w:val="24"/>
          <w:lang w:val="uk-UA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>
          <w:trHeight w:val="50" w:hRule="atLeast"/>
        </w:trPr>
        <w:tc>
          <w:tcPr>
            <w:tcW w:w="944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Ша новні відвідувачі Чигиринського районного суду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</w:t>
              <w:softHyphen/>
              <w:t>тан</w:t>
              <w:softHyphen/>
              <w:t>ня  формування іміджу Чигиринського районного суду, поглиблення  обізнаності широкої громадськості з діяльністю  суду,  роботою суддів та працівників апарату суду є важливим для кожного з нас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виз</w:t>
              <w:softHyphen/>
              <w:t>на</w:t>
              <w:softHyphen/>
              <w:t>чен</w:t>
              <w:softHyphen/>
              <w:t>ня проб</w:t>
              <w:softHyphen/>
              <w:t>лем і нап</w:t>
              <w:softHyphen/>
              <w:t>рямів пок</w:t>
              <w:softHyphen/>
              <w:t>ра</w:t>
              <w:softHyphen/>
              <w:t>щан</w:t>
              <w:softHyphen/>
              <w:t>ня у роботі Чигиринського  районного суду про</w:t>
              <w:softHyphen/>
              <w:t>понуємо Вам, відповісти на пи</w:t>
              <w:softHyphen/>
              <w:t>тан</w:t>
              <w:softHyphen/>
              <w:t>ня ан</w:t>
              <w:softHyphen/>
              <w:t>ке</w:t>
              <w:softHyphen/>
              <w:t>т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ші відповіді бу</w:t>
              <w:softHyphen/>
              <w:t>дуть вра</w:t>
              <w:softHyphen/>
              <w:t>ховані для прий</w:t>
              <w:softHyphen/>
              <w:t>нят</w:t>
              <w:softHyphen/>
              <w:t>тя відповідних рішень у май</w:t>
              <w:softHyphen/>
              <w:t>бутньому.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  <w:lang w:val="uk-UA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йте будь ласка дайте відповідь на наступні пит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В якому населеному пункті Ви мешкаєте?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69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8.75pt;height:18pt" filled="f" o:ole="">
                  <v:imagedata r:id="rId3" o:title=""/>
                </v:shape>
                <o:OLEObject Type="Embed" ProgID="" ShapeID="ole_rId2" DrawAspect="Content" ObjectID="_889333850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  <w:br/>
              <w:t>2. Чи вважаєте Ви процедуру  доступу у приміщення суду організованою належним чином?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697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8.75pt;height:18pt" filled="f" o:ole="">
                  <v:imagedata r:id="rId5" o:title=""/>
                </v:shape>
                <o:OLEObject Type="Embed" ProgID="" ShapeID="ole_rId4" DrawAspect="Content" ObjectID="_1814593251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  <w:t>3.Чи  виникали у Вас  складності при спробах додзвонитися  до канцелярії суду та дізнатася інформацію,яка Вас цікавить?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697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8.75pt;height:18pt" filled="f" o:ole="">
                  <v:imagedata r:id="rId7" o:title=""/>
                </v:shape>
                <o:OLEObject Type="Embed" ProgID="" ShapeID="ole_rId6" DrawAspect="Content" ObjectID="_1110713530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  <w:br/>
              <w:t>4. Чи виникали у Вас  складності при відправці документів на адресу суду?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697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8.75pt;height:18pt" filled="f" o:ole="">
                  <v:imagedata r:id="rId9" o:title=""/>
                </v:shape>
                <o:OLEObject Type="Embed" ProgID="" ShapeID="ole_rId8" DrawAspect="Content" ObjectID="_45872687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  <w:br/>
              <w:t>5.  Чи вважаєте Ви , що  порядок ознайомлення з матеріалами справи, видача рішень суду проводиться на належному рівні?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697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8.75pt;height:18pt" filled="f" o:ole="">
                  <v:imagedata r:id="rId11" o:title=""/>
                </v:shape>
                <o:OLEObject Type="Embed" ProgID="" ShapeID="ole_rId10" DrawAspect="Content" ObjectID="_1962451358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  <w:br/>
              <w:t>6. Чи зустрічалися Ви з некомпетентністю або грубістю працівників суду?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697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8.75pt;height:18pt" filled="f" o:ole="">
                  <v:imagedata r:id="rId13" o:title=""/>
                </v:shape>
                <o:OLEObject Type="Embed" ProgID="" ShapeID="ole_rId12" DrawAspect="Content" ObjectID="_649638483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  <w:br/>
              <w:t>7. Чи вважаєте Ви достатнім об’єм інформації на стендах у приміщенні суду?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697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8.75pt;height:18pt" filled="f" o:ole="">
                  <v:imagedata r:id="rId15" o:title=""/>
                </v:shape>
                <o:OLEObject Type="Embed" ProgID="" ShapeID="ole_rId14" DrawAspect="Content" ObjectID="_835951660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  <w:br/>
              <w:t>8.  Чи зустрічалися Ви з корупційними проявами  у діяльності працівників суду?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697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8.75pt;height:18pt" filled="f" o:ole="">
                  <v:imagedata r:id="rId17" o:title=""/>
                </v:shape>
                <o:OLEObject Type="Embed" ProgID="" ShapeID="ole_rId16" DrawAspect="Content" ObjectID="_1089384085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  <w:br/>
              <w:t xml:space="preserve">9. Що на  Вашу думку необхідно удосконалити  в роботі суду?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697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8.75pt;height:18pt" filled="f" o:ole="">
                  <v:imagedata r:id="rId19" o:title=""/>
                </v:shape>
                <o:OLEObject Type="Embed" ProgID="" ShapeID="ole_rId18" DrawAspect="Content" ObjectID="_405097263" r:id="rId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697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8.75pt;height:18pt" filled="f" o:ole="">
                  <v:imagedata r:id="rId21" o:title=""/>
                </v:shape>
                <o:OLEObject Type="Embed" ProgID="" ShapeID="ole_rId20" DrawAspect="Content" ObjectID="_2086466571" r:id="rId20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cs="Arial"/>
                <w:vanish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Formnoerror">
    <w:name w:val="formnoerror"/>
    <w:basedOn w:val="Style14"/>
    <w:qFormat/>
    <w:rPr/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19:00Z</dcterms:created>
  <dc:creator>Admin</dc:creator>
  <dc:description/>
  <cp:keywords/>
  <dc:language>en-US</dc:language>
  <cp:lastModifiedBy>Admin</cp:lastModifiedBy>
  <cp:lastPrinted>2011-10-14T09:16:00Z</cp:lastPrinted>
  <dcterms:modified xsi:type="dcterms:W3CDTF">2013-05-17T08:19:00Z</dcterms:modified>
  <cp:revision>2</cp:revision>
  <dc:subject/>
  <dc:title/>
</cp:coreProperties>
</file>