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50" w:hRule="atLeast"/>
        </w:trPr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Ша новні відвідувачі Чигиринського районного суду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</w:t>
              <w:softHyphen/>
              <w:t>тан</w:t>
              <w:softHyphen/>
              <w:t>ня  формування іміджу Чигиринського районного суду, поглиблення  обізнаності широкої громадськості з діяльністю  суду,  роботою суддів та працівників апарату суду є важливим для кожного з нас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виз</w:t>
              <w:softHyphen/>
              <w:t>на</w:t>
              <w:softHyphen/>
              <w:t>чен</w:t>
              <w:softHyphen/>
              <w:t>ня проб</w:t>
              <w:softHyphen/>
              <w:t>лем і нап</w:t>
              <w:softHyphen/>
              <w:t>рямів пок</w:t>
              <w:softHyphen/>
              <w:t>ра</w:t>
              <w:softHyphen/>
              <w:t>щан</w:t>
              <w:softHyphen/>
              <w:t>ня у роботі Чигиринського  районного суду про</w:t>
              <w:softHyphen/>
              <w:t>понуємо Вам, відповісти на пи</w:t>
              <w:softHyphen/>
              <w:t>тан</w:t>
              <w:softHyphen/>
              <w:t>ня ан</w:t>
              <w:softHyphen/>
              <w:t>ке</w:t>
              <w:softHyphen/>
              <w:t>т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ші відповіді бу</w:t>
              <w:softHyphen/>
              <w:t>дуть вра</w:t>
              <w:softHyphen/>
              <w:t>ховані для прий</w:t>
              <w:softHyphen/>
              <w:t>нят</w:t>
              <w:softHyphen/>
              <w:t>тя відповідних рішень у май</w:t>
              <w:softHyphen/>
              <w:t>бутньому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  <w:lang w:val="uk-UA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йте будь ласка дайте відповідь на наступні пит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В якому населеному пункті Ви мешкаєте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8.75pt;height:18pt" filled="f" o:ole="">
                  <v:imagedata r:id="rId3" o:title=""/>
                </v:shape>
                <o:OLEObject Type="Embed" ProgID="" ShapeID="ole_rId2" DrawAspect="Content" ObjectID="_832645144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2. Чи вважаєте Ви процедуру  доступу у приміщення суду організованою належним чином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8.75pt;height:18pt" filled="f" o:ole="">
                  <v:imagedata r:id="rId5" o:title=""/>
                </v:shape>
                <o:OLEObject Type="Embed" ProgID="" ShapeID="ole_rId4" DrawAspect="Content" ObjectID="_1428711779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t>3.Чи  виникали у Вас  складності при спробах додзвонитися  до канцелярії суду та дізнатася інформацію,яка Вас цікавить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8.75pt;height:18pt" filled="f" o:ole="">
                  <v:imagedata r:id="rId7" o:title=""/>
                </v:shape>
                <o:OLEObject Type="Embed" ProgID="" ShapeID="ole_rId6" DrawAspect="Content" ObjectID="_1310991737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4. Чи виникали у Вас  складності при відправці документів на адресу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8.75pt;height:18pt" filled="f" o:ole="">
                  <v:imagedata r:id="rId9" o:title=""/>
                </v:shape>
                <o:OLEObject Type="Embed" ProgID="" ShapeID="ole_rId8" DrawAspect="Content" ObjectID="_668048139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5.  Чи вважаєте Ви , що  порядок ознайомлення з матеріалами справи, видача рішень суду проводиться на належному рівні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8.75pt;height:18pt" filled="f" o:ole="">
                  <v:imagedata r:id="rId11" o:title=""/>
                </v:shape>
                <o:OLEObject Type="Embed" ProgID="" ShapeID="ole_rId10" DrawAspect="Content" ObjectID="_149142953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6. Чи зустрічалися Ви з некомпетентністю або грубістю працівників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8.75pt;height:18pt" filled="f" o:ole="">
                  <v:imagedata r:id="rId13" o:title=""/>
                </v:shape>
                <o:OLEObject Type="Embed" ProgID="" ShapeID="ole_rId12" DrawAspect="Content" ObjectID="_1020950304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7. Чи вважаєте Ви достатнім об’єм інформації на стендах у приміщенні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8.75pt;height:18pt" filled="f" o:ole="">
                  <v:imagedata r:id="rId15" o:title=""/>
                </v:shape>
                <o:OLEObject Type="Embed" ProgID="" ShapeID="ole_rId14" DrawAspect="Content" ObjectID="_891842024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>8.  Чи зустрічалися Ви з корупційними проявами  у діяльності працівників суд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8.75pt;height:18pt" filled="f" o:ole="">
                  <v:imagedata r:id="rId17" o:title=""/>
                </v:shape>
                <o:OLEObject Type="Embed" ProgID="" ShapeID="ole_rId16" DrawAspect="Content" ObjectID="_914513725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  <w:br/>
              <w:t xml:space="preserve">9. Що на  Вашу думку необхідно удосконалити  в роботі суду?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8.75pt;height:18pt" filled="f" o:ole="">
                  <v:imagedata r:id="rId19" o:title=""/>
                </v:shape>
                <o:OLEObject Type="Embed" ProgID="" ShapeID="ole_rId18" DrawAspect="Content" ObjectID="_595719959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697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8.75pt;height:18pt" filled="f" o:ole="">
                  <v:imagedata r:id="rId21" o:title=""/>
                </v:shape>
                <o:OLEObject Type="Embed" ProgID="" ShapeID="ole_rId20" DrawAspect="Content" ObjectID="_1902091386" r:id="rId2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cs="Arial"/>
                <w:vanish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Formnoerror">
    <w:name w:val="formnoerror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9:00Z</dcterms:created>
  <dc:creator>Admin</dc:creator>
  <dc:description/>
  <cp:keywords/>
  <dc:language>en-US</dc:language>
  <cp:lastModifiedBy>Admin</cp:lastModifiedBy>
  <cp:lastPrinted>2011-10-14T09:16:00Z</cp:lastPrinted>
  <dcterms:modified xsi:type="dcterms:W3CDTF">2013-05-17T08:19:00Z</dcterms:modified>
  <cp:revision>2</cp:revision>
  <dc:subject/>
  <dc:title/>
</cp:coreProperties>
</file>