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писок осіб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ким не надіслано кореспонденцію Харківського окружного адміністративного суду адресовану до Луганської області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таном на 01.11.201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24"/>
        <w:gridCol w:w="4056"/>
        <w:gridCol w:w="231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мер справи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сторін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н розгляду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4" w:hanging="5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20/4980/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льничук Олександр Олександрович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хвала про відкриття провадження, закінчення підготовчого провадження та призначення справи до судового розгляду від 30.10.2017 та повістка про виклик до суду в адміністративній справі                 № </w:t>
            </w:r>
            <w:r>
              <w:rPr>
                <w:b/>
                <w:lang w:val="uk-UA"/>
              </w:rPr>
              <w:t xml:space="preserve">820/4980/17 </w:t>
            </w:r>
            <w:r>
              <w:rPr>
                <w:b/>
                <w:bCs/>
                <w:lang w:val="uk-UA"/>
              </w:rPr>
              <w:t xml:space="preserve">на 14.11.2017 об 11:00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4" w:hanging="5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9:09:00Z</dcterms:created>
  <dc:creator>KANCELYARIA</dc:creator>
  <dc:description/>
  <cp:keywords/>
  <dc:language>en-US</dc:language>
  <cp:lastModifiedBy>KANCELYARIA</cp:lastModifiedBy>
  <dcterms:modified xsi:type="dcterms:W3CDTF">2017-11-01T09:12:00Z</dcterms:modified>
  <cp:revision>3</cp:revision>
  <dc:subject/>
  <dc:title>Список осіб,</dc:title>
</cp:coreProperties>
</file>