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contextualSpacing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before="0" w:after="0"/>
        <w:ind w:left="5954" w:hanging="0"/>
        <w:contextualSpacing/>
        <w:rPr/>
      </w:pPr>
      <w:r>
        <w:rPr>
          <w:lang w:val="uk-UA"/>
        </w:rPr>
        <w:t xml:space="preserve">Наказом № 26- а від 15.09.2016 </w:t>
      </w:r>
    </w:p>
    <w:p>
      <w:pPr>
        <w:pStyle w:val="Rvps7"/>
        <w:shd w:fill="FFFFFF" w:val="clear"/>
        <w:spacing w:before="0" w:after="0"/>
        <w:rPr>
          <w:rStyle w:val="Rvts15"/>
          <w:color w:val="555577"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УМОВИ</w:t>
      </w:r>
      <w:r>
        <w:rPr>
          <w:rStyle w:val="Appleconvertedspace"/>
          <w:color w:val="555577"/>
          <w:sz w:val="27"/>
          <w:szCs w:val="27"/>
          <w:lang w:val="uk-UA"/>
        </w:rPr>
        <w:t> </w:t>
      </w:r>
      <w:r>
        <w:rPr>
          <w:color w:val="555577"/>
          <w:sz w:val="27"/>
          <w:szCs w:val="27"/>
          <w:lang w:val="uk-UA"/>
        </w:rPr>
        <w:br/>
      </w:r>
      <w:r>
        <w:rPr>
          <w:rStyle w:val="Rvts15"/>
          <w:color w:val="555577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на заміщенн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секретаря судового засідання Київського районного суду м. Одеси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555577"/>
          <w:sz w:val="27"/>
          <w:szCs w:val="27"/>
          <w:lang w:val="uk-UA"/>
        </w:rPr>
        <w:t>(м. Одеса, вул. Варненська, 3б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882"/>
        <w:gridCol w:w="5913"/>
      </w:tblGrid>
      <w:tr>
        <w:trPr/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bookmarkStart w:id="0" w:name="n196"/>
            <w:bookmarkEnd w:id="0"/>
            <w:r>
              <w:rPr>
                <w:color w:val="555577"/>
                <w:lang w:val="uk-UA"/>
              </w:rPr>
              <w:t>Загальні умови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адові обов’язк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Здійснює оформлення та розміщення на інформаційному стенді суду списків справ, які призначені до розгля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Перевіряє наявність і з’ясовує причини відсутності осіб, яких викликано до суду, і доповідає про судд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 Веде протокол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. 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7.Заповнює в електронному вигляді обліково-статистичну картку про хід розгляд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8. Виготовляє копії судових рішень у справах на підставі наявних в автоматизованій системі документообігу суду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9.Здійснює заходи щодо вручення копії вироку засудженому або виправданому відповідно до вимог Кримінально-процесуального кодексу Україн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0.Готує виконавчі листи у справах, за якими передбачено негайне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1.Здійснює передачу справ, за якими винесено рішення, вирок, постанова, до канцелярії суду (в електронному вигляді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2.Здійснює передачу справ від одного судді до іншого через канцелярію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3.Здійснює передачу справ до канцелярії суду у разі призначення експертного дослі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4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5.Вносить до бази даних автоматизованої системи документообігу суду передбачену Положенням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6. За дорученням судді, керівника апарату суду надає фізичним та юридичним особам інформацію про стан розгляду справ, в яких вони є учасниками процес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7.Здійснює контроль за фіксуванням етапів проходження процесуальних документів, які знаходяться у справі, до їх передачі до електронного архіву, а також передачі судових справ з однієї інстанції до іншо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8.Здійснює в автоматизованій системі документообігу суду реєстрацію процесуальних дій та документів у справі, що перебувають у провадженні судді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9. Здійснює оперативний пошук справ та документів, що перебувають в провадженні судді за їх реквізит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0.Вносить до бази даних автоматизованої системи документообігу суду достовірну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1.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2.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3.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4.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5.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6.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 автоматизованої системи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7.Отримує судові справи після автоматичного розподілу.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28.Секретар судового засідання перед початком здійснення фіксації судового процесу технічними засобами зобов’язаний: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перевірити комплекс звукозапису на відсутність ознак втручання в його конструкцію, цілісність пломб;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включити комплекс звукозапису, зареєструватись у системі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годинник та календар комплексу звукозапису на предмет відповідності поточним даті та часу;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перевірити наявність вільного місця на внутрішньому носії комплексу звукозапису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працездатність пристроїв, провести тестування для перевірки того, що складові комплексу звукозапису (мікрофони, мікшер тощо) працюють нормально та запис іде правильно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9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екретар судового засідання відповідно до Інструкції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000000"/>
                <w:spacing w:val="1"/>
                <w:lang w:val="uk-UA"/>
              </w:rPr>
              <w:t>про порядок роботи з технічними засобами фіксування судового процесу (судового засідання)</w:t>
            </w:r>
            <w:r>
              <w:rPr>
                <w:rStyle w:val="Appleconvertedspace"/>
                <w:color w:val="000000"/>
                <w:spacing w:val="1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обов’язаний виготовляти архівну та робочу копію фонограм, які мають доповнюватися після кожного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30. Секретар судового засідання зобов’язаний маркувати архівну копію фонограми звукозапису судового процесу відповідно до п.3.8.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1"/>
              </w:rPr>
              <w:t>Інструкції про порядок роботи з технічними засобами фіксування судового процесу (судового засідання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1.</w:t>
            </w:r>
            <w:r>
              <w:rPr>
                <w:rStyle w:val="Appleconvertedspace"/>
                <w:color w:val="555577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отримувати архівну копію фонограми звукозапису судового процесу в архіві суду під особистий підпис в журнал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обліку видачі копій фонограм учасникам судового засідання</w:t>
            </w:r>
            <w:r>
              <w:rPr>
                <w:color w:val="555577"/>
                <w:lang w:val="uk-UA"/>
              </w:rPr>
              <w:t>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2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забезпечувати здійснення фіксації ходу і результатів процесуальних дій, проведених у режимі відео конференції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мови оплати прац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)Посадовий оклад – 2240 грн.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изначення строкове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1" w:name="n342"/>
            <w:bookmarkEnd w:id="1"/>
            <w:r>
              <w:rPr>
                <w:color w:val="555577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2" w:name="n343"/>
            <w:bookmarkEnd w:id="2"/>
            <w:r>
              <w:rPr>
                <w:color w:val="555577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астиною треть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бо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етверт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3" w:name="n344"/>
            <w:bookmarkEnd w:id="3"/>
            <w:r>
              <w:rPr>
                <w:color w:val="555577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555577"/>
                <w:lang w:val="uk-UA"/>
              </w:rPr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6" w:name="n347"/>
            <w:bookmarkEnd w:id="6"/>
            <w:r>
              <w:rPr>
                <w:color w:val="555577"/>
                <w:lang w:val="uk-UA"/>
              </w:rPr>
              <w:t>6</w:t>
            </w:r>
            <w:bookmarkStart w:id="7" w:name="n348"/>
            <w:bookmarkEnd w:id="7"/>
            <w:r>
              <w:rPr>
                <w:color w:val="555577"/>
                <w:lang w:val="uk-UA"/>
              </w:rPr>
              <w:t>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2015 рік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кументи приймаються до 30 вересня 2016 року згідно графіку роботи суду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ата, час і місце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06 жовтня 2016 року об 10</w:t>
            </w:r>
            <w:r>
              <w:rPr>
                <w:color w:val="555577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. Одеса, вул. Варненська, 3 Б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тел. (048) 718-99-12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en-US"/>
              </w:rPr>
              <w:t>inbox</w:t>
            </w:r>
            <w:r>
              <w:rPr>
                <w:color w:val="555577"/>
              </w:rPr>
              <w:t>@</w:t>
            </w:r>
            <w:r>
              <w:rPr>
                <w:color w:val="555577"/>
                <w:lang w:val="en-US"/>
              </w:rPr>
              <w:t>ki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od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court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gov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ua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Загальні вимоги**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 ступеня молодшого бакалавра або бакалавра</w:t>
            </w:r>
          </w:p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свід робот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rStyle w:val="Rvts0"/>
                <w:color w:val="555577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олодіння державною мовою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rStyle w:val="Rvts0"/>
                <w:color w:val="55557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Спеціальні вимоги**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напрямом підготовки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 «Правознавство» або «Правоохоронна діяльність» або іншими спеціальностями відповідно до професійного спрямування.</w:t>
            </w:r>
          </w:p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законодавств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Конституція України, Закон України «Про державну службу», Закон України «Про запобігання корупції»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чи технічні зн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пеціальний досвід робот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е потребує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/>
            </w:pPr>
            <w:r>
              <w:rPr>
                <w:color w:val="555577"/>
                <w:lang w:val="uk-UA"/>
              </w:rPr>
              <w:t>Вільне володіння ПК (ХL</w:t>
            </w:r>
            <w:r>
              <w:rPr>
                <w:color w:val="555577"/>
              </w:rPr>
              <w:t>,</w:t>
            </w:r>
            <w:r>
              <w:rPr>
                <w:color w:val="555577"/>
                <w:lang w:val="en-US"/>
              </w:rPr>
              <w:t>Word</w:t>
            </w:r>
            <w:r>
              <w:rPr>
                <w:color w:val="555577"/>
              </w:rPr>
              <w:t>)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обистісні якост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h.vradiy</dc:creator>
  <dc:description/>
  <cp:keywords/>
  <dc:language>en-US</dc:language>
  <cp:lastModifiedBy>h.vradiy</cp:lastModifiedBy>
  <dcterms:modified xsi:type="dcterms:W3CDTF">2016-09-15T08:19:00Z</dcterms:modified>
  <cp:revision>10</cp:revision>
  <dc:subject/>
  <dc:title/>
</cp:coreProperties>
</file>