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Зразок клопотання про надання дозволу на проведення фото- і кінозйомки, теле-, відео-, звукозапису із застосуванням стаціонарної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апаратури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 xml:space="preserve">, а також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транслювання судового засідання по радіо і телебаченню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нницького місь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нницької області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І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Б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головуючого судді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І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Б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представника ЗМІ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назва ЗМІ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нтактний телефон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КЛОПОТ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нницькому міському суді Вінницької області (час та дата слухання справи)призначено до судового розгляду справу № (зазначається номер справи) щодо (якщо відомо, сторони у справі, коротко зазначається суть справи тощ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(зазначається причина та/або важливість висвітлення події) та з метою підготовки відповідного репортажу, керуючись при цьому (зазначити відповідні норми чинного законодавства) просимо Вас надати дозвіл працівникам (повна назва ЗМІ) на здійснення (зазначити тип фіксування чи транслювання) в залі судового засідання під час розгляду зазначеної спра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удовому засіданні будуть присутн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азначаються прізвища та ініціали журналіста, працівника ЗМІ, які будуть присутні на судовому засіданні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меже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ями що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оведення фото- і кінозйомки, теле-, відео-, звукозапису, 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кож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анслювання судового засідання по радіо і телебаченн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новле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ако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ами ознайомл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»_____________20___р.                                         Підпис 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лопотання слід оформлювати на редакційному бланку та подавати особисто головуючому судді або  надсилати за адресою: 21100, м. Вінниця, вул. Грушевського, 17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орми законодавства на які слід посилатись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 складанні клопата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shd w:fill="FFFFFF" w:val="clear"/>
          <w:lang w:val="uk-UA"/>
        </w:rPr>
        <w:t xml:space="preserve">1) ч. 3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val="uk-UA" w:eastAsia="ru-RU"/>
        </w:rPr>
        <w:t>ст. 11 Закону України «Про судоустрій і статус суддів»</w:t>
      </w:r>
      <w:r>
        <w:rPr>
          <w:rFonts w:eastAsia="Times New Roman" w:cs="Times New Roman" w:ascii="Times New Roman" w:hAnsi="Times New Roman"/>
          <w:bCs/>
          <w:sz w:val="24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  <w:lang w:val="uk-UA"/>
        </w:rPr>
        <w:t>учасники судового процесу, інші особи, присутні у залі судового засідання, представники засобів масової інформації можуть проводити в залі судового засідання фотозйомку, відео- та аудіозапис з використанням портативних відео- та аудіотехнічних засобів без отримання окремого дозволу суду, але з урахуванням обмежень, установлених законом. Трансляція судового засідання здійснюється з дозволу суду. Проведення в залі судового засідання фотозйомки, відеозапису, а також трансляція судового засідання повинні здійснюватися без створення перешкод у веденні засідання та здійсненні учасниками судового процесу їхніх процесуальних пра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uk-UA"/>
        </w:rPr>
        <w:t>2) ч.8 ст. 6 ЦПК України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 проведення в залі судового засідання фото- і кінозйомки, відео-, звукозапису із застосуванням стаціонарної апаратури, а також транслювання судового засідання по радіо і телебаченню допускаються на підставі ухвали суду за наявності згоди на це осіб, які беруть участь у справі.</w:t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/>
      </w:pPr>
      <w:r>
        <w:rPr>
          <w:b/>
          <w:color w:val="000000"/>
          <w:szCs w:val="28"/>
        </w:rPr>
        <w:t xml:space="preserve">   </w:t>
      </w:r>
      <w:r>
        <w:rPr>
          <w:b/>
          <w:color w:val="000000"/>
          <w:szCs w:val="28"/>
        </w:rPr>
        <w:t xml:space="preserve">3) ч. 6 ст. 27 КПК України </w:t>
      </w:r>
      <w:r>
        <w:rPr>
          <w:color w:val="000000"/>
          <w:szCs w:val="28"/>
        </w:rPr>
        <w:t>проведення в залі судового засідання фотозйомки, відеозапису, транслювання судового засідання по радіо і телебаченню, а також проведення звукозапису із застосуванням стаціонарної апаратури допускаються на підставі ухвали суду, що приймається з урахуванням думки сторін та можливості проведення таких дій без шкоди для судового розгля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uk-UA"/>
        </w:rPr>
        <w:t>4) ч. 8 ст. 12 КАС України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 передбачає, що проведення в залі судового засідання фото- і кінозйомки, відео-, звукозапису із застосуванням стаціонарної апаратури, а також транслювання судового засідання по радіо і телебаченню допускаються на підставі ухвали суду за наявності згоди на це осіб, які беруть участь у справі, крім тих, які є суб'єктами владних повноважен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меження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в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тановлен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закон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ами щод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ведення фото- і кінозйомки, теле-, відео-, звукозапису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а також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ранслювання судового засідання по радіо і телебаченню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uk-UA" w:eastAsia="uk-UA"/>
        </w:rPr>
        <w:t>Кримінальний процесуальний кодекс України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Стаття 1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  Невтручання у приватне життя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0" w:name="n485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1. Під час кримінального провадження кожному гарантується невтручання у приватне (особисте і сімейне) життя.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1" w:name="n486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2. Ніхто не може збирати, зберігати, використовувати та поширювати інформацію про приватне життя особи без її згоди, крім випадків, передбачених цим Кодексом.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2" w:name="n487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3. Інформація про приватне життя особи, отримана в порядку, передбаченому цим Кодексом, не може бути використана інакше як для виконання завдань кримінального провадження.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3" w:name="n488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4. Кожен, кому наданий доступ до інформації про приватне життя, зобов’язаний запобігати розголошенню такої інформації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uk-UA" w:eastAsia="uk-UA"/>
        </w:rPr>
        <w:t>Цивільний кодекс України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Стаття 307. ЦК Украї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 Захист інтересів фізичної особи при проведенні фото-, кіно, теле- та відеозйомок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4" w:name="n1684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1. Фізична особа може бути знята на фото-, кіно-, теле- чи відеоплівку лише за її згодою. Згода особи на знімання її на фото-, кіно-, теле- чи відеоплівку припускається, якщо зйомки проводяться відкрито на вулиці, на зборах, конференціях, мітингах та інших заходах публічного характеру.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5" w:name="n1685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2. Фізична особа, яка погодилася на знімання її на фото-, кіно-, теле- чи відеоплівку, може вимагати припинення їх публічного показу в тій частині, яка стосується її особистого життя. Витрати, пов'язані з демонтажем виставки чи запису, відшкодовуються цією фізичною особою.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6" w:name="n1686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3. Знімання фізичної особи на фото-, кіно-, теле- чи відеоплівку, в тому числі таємне, без згоди особи може бути проведене лише у випадках, встановлених законом.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  <w:bookmarkStart w:id="7" w:name="n548"/>
      <w:bookmarkStart w:id="8" w:name="n548"/>
      <w:bookmarkEnd w:id="8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11:00Z</dcterms:created>
  <dc:creator>RePack by Diakov</dc:creator>
  <dc:description/>
  <dc:language>en-US</dc:language>
  <cp:lastModifiedBy>RePack by Diakov</cp:lastModifiedBy>
  <cp:lastPrinted>2015-11-23T15:49:00Z</cp:lastPrinted>
  <dcterms:modified xsi:type="dcterms:W3CDTF">2015-11-23T16:11:00Z</dcterms:modified>
  <cp:revision>2</cp:revision>
  <dc:subject/>
  <dc:title/>
</cp:coreProperties>
</file>