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left="3600" w:hanging="0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удді Первомайського  міськрайонного суду у Миколаївській області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left="3600" w:hanging="0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д журналіста/ЗМІ____________________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left="3600" w:hanging="0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адреса _______________________________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 провадженні Первомайського  міськрайонного суду у Миколаївській області перебуває справа № _______ за позовом ________________ до ___________________ про _________________.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Частиною 2 статті 9 Закону України «Про судоустрій» передбачено, що розгляд справ у судах відбувається відкрито.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/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Так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дповідн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частин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1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татт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9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кон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країн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«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нформацію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»,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с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громадян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юридичн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особ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мають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ав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нформацію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щ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ередбачає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можливість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льног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одержа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икориста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ошире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т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беріга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домостей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еобхідних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їм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л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реалізаці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им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воїх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ав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вобод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конних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нтересів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дійсне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вдань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функцій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/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гідн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частиною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1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татт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2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кон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країн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«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рукован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соб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масово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нформаці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(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ес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)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країн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»,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вобод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лов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льне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исловле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рукованій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форм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воїх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оглядів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ереконань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гарантуютьс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Конституцією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країни і, відповідно до цього закону, означають право кожного громадянина вільно і незалежно шукати, одержувати, фіксувати, зберігати, використовувати та поширювати будь-яку відкриту за режимом доступу інформацію за допомогою друкованих засобів масової інформації.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/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дповідност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частин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3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татт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45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кон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країн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«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телебаче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радіомовле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»,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орган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ержавно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лад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місцевог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амоврядува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станов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організаці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ідприємств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е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може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дмовит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льном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оступ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творчих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ацівників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телерадіоорганізаці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якщ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нше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е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ередбачене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коном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/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Крім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тог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,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унктом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 6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останов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пільног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розширеног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сіда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езиді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ерховног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уд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країн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езиді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Рад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уддів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країн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т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колегі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ержавно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удово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адміністраці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країн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д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18.02.2005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рок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№2 «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тан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дійсне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удочинств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2004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роц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вда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2005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рік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»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бул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ан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вда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головам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апеляційних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т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місцевих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удів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«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безпечит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исвітле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собах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масово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нформаці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рол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т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наче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удів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вдань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як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тоять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еред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им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й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снуючих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их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блем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;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з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метою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береже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зорост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удочинств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адават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собам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масово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нформаці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можливість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воєчасн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нформуват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громадськість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іяльність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удів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дповідн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орм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чинног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конодавств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исвітлюват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удов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цес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т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транслюват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удов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сіда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».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Основним правом та обов’язком засобів масової інформації є повідомлення громадськості про події, які відбуваються в суспільному житті.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раховуючи викладене, звертаємось до Вас із клопотанням про надання дозволу на проведення відеозйомки в залі судового засідання під час розгляду вказаної справи з метою підготовки короткого відеорепортажу. Необхідність проведення відеозйомки пояснюється наступним.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казана судова справа має великий суспільний резонанс у зв’язку з тим, що ___________________________________________________________________________________, впливаючи тим самим на життя всіх жителів міста.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еобхідно також зазначити, що висвітлення ходу судового розгляду цієї справи матиме велике значення ________________________________________.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Крім того, демонстрація репортажу із зали судового засідання сприятиме зростанню авторитету судової влади та продемонструє суспільству її неупередженість та незалежність.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раховуючи викладене, а також те, що вказана інформація необхідна для виконання професійної журналістської діяльності, має велике суспільне значення та буде використана в інтересах суспільства – для підготовки судового репортажу,–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center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СИМО: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озволити проведення відеозйомки в залі судового засідання під час розгляду вказаної справи.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Головний редактор / журналіст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«___» _________ 20____ року</w:t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7"/>
          <w:szCs w:val="27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7"/>
          <w:szCs w:val="27"/>
          <w:lang w:val="ru-RU"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tLeast" w:line="312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58:00Z</dcterms:created>
  <dc:creator>admin</dc:creator>
  <dc:description/>
  <dc:language>en-US</dc:language>
  <cp:lastModifiedBy>admin1</cp:lastModifiedBy>
  <dcterms:modified xsi:type="dcterms:W3CDTF">2015-08-21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