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вересня 2016 р. № 77-зп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міщення вакантної посади державного службовця(категорії «В») консультанта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  <w:b/>
        </w:rPr>
        <w:t>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2863"/>
        <w:gridCol w:w="5840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ює систематизацію законодавства та судової практики, рішень Конституційного Суду України, облік та зберігання актів законодавства та судової практик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ює ведення контрольних кодексі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ь узагальнення роботи суду із звернення судових рішень до виконанн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ує роботу бібліотеки суду, підбір літератури для працівників суду.</w:t>
            </w:r>
          </w:p>
          <w:p>
            <w:pPr>
              <w:pStyle w:val="NoSpacing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ює облік звернень громадян та юридичних осіб, проводить аналіз роботи суду з розгляду звернень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повідає за організацію роботи суду  по адвокатським запи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Відповідає за організацію доступу до публічної інформації, що знаходиться у володінні суду.</w:t>
            </w:r>
          </w:p>
          <w:p>
            <w:pPr>
              <w:pStyle w:val="NoSpacing"/>
              <w:ind w:right="166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адовий оклад – 1723 грн.; 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мія (у разі встановлення)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строкове (на період знаходження основного працівника у відпустці по догляду за дитиною до досягнення нею трирічного віку)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Строк подання документів: 25 календарних днів з дня оприлюднення інформації про проведення конкурсу на офіційних сайтах Іллічівського міськ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10.10.2016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жовтня 2016 року о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н Катерина Миколаї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>
          <w:trHeight w:val="7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>
          <w:trHeight w:val="1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Про державну службу», Закон України «Про запобігання корупції»,  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  <w:p>
            <w:pPr>
              <w:pStyle w:val="Rvps14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 володіння ПК (Excel,,Word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н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Зазначаються відповідно до частини другої статті 20 Закону України «Про державну службу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04:00Z</dcterms:created>
  <dc:creator>User</dc:creator>
  <dc:description/>
  <cp:keywords/>
  <dc:language>en-US</dc:language>
  <cp:lastModifiedBy>Anna</cp:lastModifiedBy>
  <cp:lastPrinted>2016-08-29T15:58:00Z</cp:lastPrinted>
  <dcterms:modified xsi:type="dcterms:W3CDTF">2016-09-15T12:05:00Z</dcterms:modified>
  <cp:revision>8</cp:revision>
  <dc:subject/>
  <dc:title>Затверджено</dc:title>
</cp:coreProperties>
</file>