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837"/>
        <w:gridCol w:w="837"/>
        <w:gridCol w:w="4145"/>
        <w:gridCol w:w="885"/>
        <w:gridCol w:w="1199"/>
        <w:gridCol w:w="1199"/>
      </w:tblGrid>
      <w:tr>
        <w:trPr>
          <w:trHeight w:val="330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9" w:type="dxa"/>
            <w:gridSpan w:val="3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819" w:leader="none"/>
              </w:tabs>
              <w:ind w:left="-844" w:right="1559" w:hanging="0"/>
              <w:jc w:val="right"/>
              <w:rPr/>
            </w:pPr>
            <w:r>
              <w:rPr/>
              <w:t>Додаток № 1</w:t>
              <w:br/>
              <w:t xml:space="preserve">(до рішення ради суддів України </w:t>
              <w:br/>
              <w:t>від «02» квітня 2015 року № 28)</w:t>
            </w:r>
          </w:p>
        </w:tc>
        <w:tc>
          <w:tcPr>
            <w:tcW w:w="328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62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62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06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1065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94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                                </w:t>
            </w:r>
            <w:r>
              <w:rPr>
                <w:rStyle w:val="StrongEmphasis"/>
              </w:rPr>
              <w:t>Базові показники роботи суду</w:t>
            </w:r>
          </w:p>
        </w:tc>
      </w:tr>
      <w:tr>
        <w:trPr>
          <w:trHeight w:val="330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6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Апеляційного суду Рівненської області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                 </w:t>
            </w:r>
          </w:p>
        </w:tc>
        <w:tc>
          <w:tcPr>
            <w:tcW w:w="706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            </w:t>
            </w:r>
            <w:r>
              <w:rPr>
                <w:rStyle w:val="Emphasis"/>
                <w:sz w:val="20"/>
                <w:szCs w:val="20"/>
              </w:rPr>
              <w:t>(назва суду)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9946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                                                             </w:t>
            </w:r>
            <w:r>
              <w:rPr>
                <w:rStyle w:val="StrongEmphasis"/>
              </w:rPr>
              <w:t>за 2018 рік</w:t>
            </w:r>
          </w:p>
        </w:tc>
      </w:tr>
      <w:tr>
        <w:trPr>
          <w:trHeight w:val="330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              </w:t>
            </w:r>
          </w:p>
        </w:tc>
        <w:tc>
          <w:tcPr>
            <w:tcW w:w="50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sz w:val="20"/>
                <w:szCs w:val="20"/>
              </w:rPr>
              <w:t xml:space="preserve">                          </w:t>
            </w:r>
            <w:r>
              <w:rPr>
                <w:rStyle w:val="Emphasis"/>
                <w:sz w:val="20"/>
                <w:szCs w:val="20"/>
              </w:rPr>
              <w:t>(період)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>Назва базового показника роботи суду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2018 рік</w:t>
            </w:r>
          </w:p>
        </w:tc>
      </w:tr>
      <w:tr>
        <w:trPr>
          <w:trHeight w:val="66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справ і матеріалів, загальний термін проходження яких триває понад один рік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Відсоток справ і матеріалів, загальний термін проходження яких триває понад один рік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 %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ідсоток розгляду справ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1 %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кількість розглянутих справ на одного суддю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</w:tr>
      <w:tr>
        <w:trPr>
          <w:trHeight w:val="6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едня кількість справ та матеріалів, що перебували на </w:t>
              <w:br/>
              <w:t>розгляді в суді в звітний період в розрахунку на одного суддю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я тривалість розгляду справи (днів)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66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ня опитувань громадян - учасників судових проваджень щодо їх задоволеності роботою суду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есень-листопад 201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ільська правозахисна фундація</w:t>
            </w:r>
          </w:p>
        </w:tc>
      </w:tr>
      <w:tr>
        <w:trPr>
          <w:trHeight w:val="660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Публікація результатів опитувань громадян-учасників судових проваджень на веб-сторінці суду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</w:tr>
      <w:tr>
        <w:trPr>
          <w:trHeight w:val="90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івень задоволеності роботою суду учасниками судового розгляду за результатами опитування, що проводяться за уніфікованою методологією.</w:t>
            </w:r>
          </w:p>
        </w:tc>
        <w:tc>
          <w:tcPr>
            <w:tcW w:w="23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 бала із 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09:00Z</dcterms:created>
  <dc:creator>User</dc:creator>
  <dc:description/>
  <cp:keywords/>
  <dc:language>en-US</dc:language>
  <cp:lastModifiedBy>Vedruk</cp:lastModifiedBy>
  <cp:lastPrinted>2019-02-06T16:09:00Z</cp:lastPrinted>
  <dcterms:modified xsi:type="dcterms:W3CDTF">2019-02-06T14:09:00Z</dcterms:modified>
  <cp:revision>2</cp:revision>
  <dc:subject/>
  <dc:title>Додаток № 1</dc:title>
</cp:coreProperties>
</file>