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РИСЯЖНИХ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алучаються для розгляду і вирішення с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 Біляївському районному суді Оде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8.06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ондаренко Ірина Олександрі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єлєв Іван Іван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рищенко Олена Дмитрі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ванов Володимир Іван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именко Сергій Олександр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ндолін Сергій Геннаді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езгодінська Людмила Андрії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ськіна  Ріта Олександрі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ловський Андрій Миколайович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жкован Олександр Михайл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бан Інна Івані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Якубчик Світлана Анатоліївна</w:t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00:00Z</dcterms:created>
  <dc:creator>Polina</dc:creator>
  <dc:description/>
  <cp:keywords/>
  <dc:language>en-US</dc:language>
  <cp:lastModifiedBy>Зала №1</cp:lastModifiedBy>
  <cp:lastPrinted>2020-06-18T12:00:00Z</cp:lastPrinted>
  <dcterms:modified xsi:type="dcterms:W3CDTF">2020-06-18T09:00:00Z</dcterms:modified>
  <cp:revision>2</cp:revision>
  <dc:subject/>
  <dc:title> </dc:title>
</cp:coreProperties>
</file>