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до наказу керівника апарату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Новоушицького районного суду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12</w:t>
      </w:r>
      <w:r>
        <w:rPr>
          <w:color w:val="0D0D0D"/>
          <w:sz w:val="28"/>
          <w:szCs w:val="28"/>
          <w:lang w:val="uk-UA"/>
        </w:rPr>
        <w:t xml:space="preserve">.04. 2019  №  5 </w:t>
      </w:r>
      <w:r>
        <w:rPr>
          <w:color w:val="0D0D0D"/>
          <w:sz w:val="28"/>
          <w:szCs w:val="28"/>
        </w:rPr>
        <w:t xml:space="preserve">/04-04                                                                                                   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>Графік чергуванн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uk-UA"/>
        </w:rPr>
        <w:t xml:space="preserve">  </w:t>
      </w:r>
      <w:r>
        <w:rPr>
          <w:b/>
          <w:color w:val="0D0D0D"/>
          <w:sz w:val="28"/>
          <w:szCs w:val="28"/>
          <w:lang w:val="uk-UA"/>
        </w:rPr>
        <w:t xml:space="preserve">працівників апарату Новоушицького районного суду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під час виборчого процесу  чергових виборів Президента  Україн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другий тур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неробочий час, </w:t>
      </w:r>
      <w:r>
        <w:rPr>
          <w:b/>
          <w:sz w:val="28"/>
          <w:szCs w:val="28"/>
        </w:rPr>
        <w:t>вихідні дні та день голос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936"/>
        <w:gridCol w:w="410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 xml:space="preserve">я, по-батьков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.20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гава Оксана Віта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дрійчук Маргарита Петрів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штерян Наталія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біцька Антоніна Анатолії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ового засі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нчук Світлан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рман Галина Пе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днарук Олександр Григ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това Ніна Василі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ового засі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цілодобово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гава Оксана Віта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чук Сергій Михайлович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штерян Наталія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нчук Інна 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ового засі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цілодобово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нчук Світлан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дрійчук Маргарита Пе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днарук Олександр Григ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біцька Антоніна Анато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ового засі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20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гава Оксана Вітал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рман Галина Петрів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штерян Наталія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това Ніна Васи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ового засі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8:00Z</dcterms:created>
  <dc:creator>Admin</dc:creator>
  <dc:description/>
  <dc:language>en-US</dc:language>
  <cp:lastModifiedBy>кадри</cp:lastModifiedBy>
  <cp:lastPrinted>2019-04-15T15:45:00Z</cp:lastPrinted>
  <dcterms:modified xsi:type="dcterms:W3CDTF">2019-04-15T12:45:00Z</dcterms:modified>
  <cp:revision>3</cp:revision>
  <dc:subject/>
  <dc:title>Графік чергування суддів та працівників</dc:title>
</cp:coreProperties>
</file>