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азові показники ефективності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діяльності Очаківського міськрайонного суду Микола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за 2019 рі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Назва базового показника ефективності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діяльності суд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за рік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з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переднього періоду,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залишок справ і матеріалів не розглянутих понад 1 рік 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5</w:t>
            </w:r>
          </w:p>
        </w:tc>
      </w:tr>
      <w:tr>
        <w:trPr>
          <w:trHeight w:val="12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справ і матеріалів, що надійшли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8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розглянутих справ і матеріалі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476</w:t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лишок справ і матеріалів, які не розглянуті на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ступний період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в т. ч., залишок справ і матеріалів не розглянутих понад 1 рік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</w:t>
            </w:r>
          </w:p>
        </w:tc>
      </w:tr>
      <w:tr>
        <w:trPr>
          <w:trHeight w:val="10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</w:tr>
      <w:tr>
        <w:trPr>
          <w:trHeight w:val="9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, визнаних обґрунтованим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справ та матеріалів, що перебували на розгляді в суді, на одного суддю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за наявності спеціалізації в суді (з розгляду кримінальних справ та справ про адміністративні правопорушення, з розгляду цивільних справ) середня кількість справ та матеріалів, що перебували на розгляді у суді на одного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ддю по цих спеціалізаціях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гальна кількість вхідної документації (документів, справ, матеріалів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 6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2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працівників апарату суду на одного суддю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розглянутих справ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5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редня кількість розглянутих справ на одного судд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ідсоток скасованих судових рішен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ількість судових засідань з використанням режиму відеоконкференцзв’язк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кількість виклику осіб до суду з використанням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>sms</w:t>
            </w:r>
            <w:r>
              <w:rPr>
                <w:rFonts w:eastAsia="Times New Roman"/>
                <w:sz w:val="28"/>
                <w:szCs w:val="28"/>
              </w:rPr>
              <w:t>-повідомлень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 6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явність веб-сторінки суду, виконання вимог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онодавства та рішень ради суддів загальних судів щодо веб-сторінки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ультати опитування громадян-відвідувачів суду з питань, що стосуються якості діяльності суд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ahoma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ahoma" w:cs="Tahoma"/>
      <w:sz w:val="16"/>
      <w:szCs w:val="16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4"/>
      <w:szCs w:val="24"/>
    </w:rPr>
  </w:style>
  <w:style w:type="character" w:styleId="1">
    <w:name w:val="Заголовок №1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7">
    <w:name w:val="Основной текст +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2">
    <w:name w:val="Основной текст (2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2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single"/>
    </w:rPr>
  </w:style>
  <w:style w:type="character" w:styleId="Style18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ahoma" w:cs="Times New Roman"/>
      <w:sz w:val="24"/>
      <w:szCs w:val="20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style15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Footer">
    <w:name w:val="Footer"/>
    <w:basedOn w:val="Normal"/>
    <w:pPr>
      <w:widowControl/>
      <w:suppressAutoHyphens w:val="false"/>
    </w:pPr>
    <w:rPr>
      <w:rFonts w:ascii="Arial Unicode MS" w:hAnsi="Arial Unicode MS" w:eastAsia="Arial Unicode MS" w:cs="Arial Unicode MS"/>
      <w:color w:val="000000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25:00Z</dcterms:created>
  <dc:creator>Admin</dc:creator>
  <dc:description/>
  <cp:keywords/>
  <dc:language>en-US</dc:language>
  <cp:lastModifiedBy>Сергей Высоцкий</cp:lastModifiedBy>
  <cp:lastPrinted>2020-01-14T07:58:00Z</cp:lastPrinted>
  <dcterms:modified xsi:type="dcterms:W3CDTF">2020-01-15T07:36:00Z</dcterms:modified>
  <cp:revision>3</cp:revision>
  <dc:subject/>
  <dc:title/>
</cp:coreProperties>
</file>