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раткая инструкция по видеоконференция</w:t>
      </w:r>
    </w:p>
    <w:p>
      <w:pPr>
        <w:pStyle w:val="Normal"/>
        <w:rPr/>
      </w:pPr>
      <w:r>
        <w:rPr/>
        <w:t>Шаг 1:</w:t>
      </w:r>
    </w:p>
    <w:p>
      <w:pPr>
        <w:pStyle w:val="Normal"/>
        <w:rPr/>
      </w:pPr>
      <w:r>
        <w:rPr/>
        <w:t xml:space="preserve">Набираем адрес в браузере </w:t>
      </w:r>
      <w:r>
        <w:rPr>
          <w:lang w:val="en-US"/>
        </w:rPr>
        <w:t>GoogleChrom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easyc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rPr/>
      </w:pPr>
      <w:r>
        <w:rPr/>
        <w:t>Загрузится страниц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2170" cy="231965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231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Шаг 2:</w:t>
      </w:r>
    </w:p>
    <w:p>
      <w:pPr>
        <w:pStyle w:val="Normal"/>
        <w:rPr/>
      </w:pPr>
      <w:r>
        <w:rPr/>
        <w:t>В откркрытой странице нажимаем на Вхо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870" cy="358013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358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г 3:</w:t>
      </w:r>
    </w:p>
    <w:p>
      <w:pPr>
        <w:pStyle w:val="Normal"/>
        <w:rPr/>
      </w:pPr>
      <w:r>
        <w:rPr/>
        <w:t>В открывшееся окошке вводим Логин, Пароль и нажимаем на Вх</w:t>
      </w:r>
      <w:r>
        <w:rPr>
          <w:lang w:val="en-US"/>
        </w:rPr>
        <w:t>i</w:t>
      </w:r>
      <w:r>
        <w:rPr/>
        <w:t>д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13960" cy="381254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960" cy="381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Шаг 4:</w:t>
      </w:r>
    </w:p>
    <w:p>
      <w:pPr>
        <w:pStyle w:val="Normal"/>
        <w:rPr/>
      </w:pPr>
      <w:r>
        <w:rPr/>
        <w:t>Выбираем МЕНЮ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2315" cy="445008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315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Краткое описание МЕНЮ:</w:t>
      </w:r>
    </w:p>
    <w:p>
      <w:pPr>
        <w:pStyle w:val="Normal"/>
        <w:rPr/>
      </w:pPr>
      <w:r>
        <w:rPr/>
        <w:t>М</w:t>
      </w:r>
      <w:r>
        <w:rPr>
          <w:lang w:val="en-US"/>
        </w:rPr>
        <w:t>OI</w:t>
      </w:r>
      <w:r>
        <w:rPr/>
        <w:t xml:space="preserve"> КОНФЕРЕНЦ</w:t>
      </w:r>
      <w:r>
        <w:rPr>
          <w:lang w:val="en-US"/>
        </w:rPr>
        <w:t>II</w:t>
      </w:r>
      <w:r>
        <w:rPr/>
        <w:t xml:space="preserve"> –  здесь буду  отображаться созданные вами конференции, а так же приглашения на конференции в которых вы участвуете.</w:t>
      </w:r>
    </w:p>
    <w:p>
      <w:pPr>
        <w:pStyle w:val="Normal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Створити відеоконференцію – здесь вы создаете конференцию.</w:t>
      </w:r>
    </w:p>
    <w:p>
      <w:pPr>
        <w:pStyle w:val="Normal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Шаг 5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того как вы создали видеоконференцию, у вас будет новая страница гд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477635" cy="1773555"/>
            <wp:effectExtent l="0" t="0" r="0" b="0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сле того как вы добавили участников нажимаете Розпочати конференц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ление участников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133340" cy="4990465"/>
            <wp:effectExtent l="0" t="0" r="0" b="0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499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аг 6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того как началась видеоконференция, вы друг друга не видите и не слышите, для того чтобы вы могли друг друга видеть и слышать, на пользователе клацните и выберите выступить на трибуне, после этого вы сможете видеть и слышать, если вы хотите отключить этого пользователя чтобы он немог вас видеть и слышать, класните снова на этого пользователя и выберите удалить с тирбу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43015" cy="4133215"/>
            <wp:effectExtent l="0" t="0" r="0" b="0"/>
            <wp:docPr id="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413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г 7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ас выкинуло, или вы вышли с браузера и хотите вернутся, зайдите снова на сайт и в МЕНЮ выберите Мои Конференции. Там будет список ваших конференций и нажмите на «Увійти до конференції» и вы снова можете продолжать вашу конференцию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477635" cy="2853055"/>
            <wp:effectExtent l="0" t="0" r="0" b="0"/>
            <wp:docPr id="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г 8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являетесь участником конференции и вы закончили , нажмите на Выйти из конферен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43020" cy="1924050"/>
            <wp:effectExtent l="0" t="0" r="0" b="0"/>
            <wp:docPr id="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02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Если вы являетесь организатором конференции и вы закончили , нажмите Завершить конференц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982085" cy="2038350"/>
            <wp:effectExtent l="0" t="0" r="0" b="0"/>
            <wp:docPr id="10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sycon.com.ua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20:47:00Z</dcterms:created>
  <dc:creator>Slava</dc:creator>
  <dc:description/>
  <dc:language>en-US</dc:language>
  <cp:lastModifiedBy>Вячеслав Коваленко</cp:lastModifiedBy>
  <dcterms:modified xsi:type="dcterms:W3CDTF">2020-04-09T20:47:00Z</dcterms:modified>
  <cp:revision>2</cp:revision>
  <dc:subject/>
  <dc:title/>
</cp:coreProperties>
</file>