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 14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07 лютого 2019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вакантну посаду державної  служби категорії «В» - 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удового розпорядника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/>
        <w:t>(Одеська область,  м. Біляївка, вул. Кіпенко, 1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309"/>
        <w:gridCol w:w="68"/>
        <w:gridCol w:w="349"/>
        <w:gridCol w:w="4875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Здійснює перевірку та забезпечує готовність технічну оснащеність залу судового засідання та в разі її невідповідності вимогам безпеки негайно сповіщає керівника апарату суду, головуючого у справі та головного спеціаліста (з інформаційних технологій) а також вживає всіх можливих заходів щодо усунення виявлених недолік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безпечує безпечні умови роботи суддям та працівникам апарату суду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'ясовує своєчасність направлення заявки-наряду на доставку до суду органами внутрішніх справ та конвойною службою поліції обвинувачених осіб, та таких, які перебувають під вартою. Повідомляє керівника апарату суду, головуючого у справі про можливу затримку їх достав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 урахуванням кількості місць та забезпечення порядку під час судового засідання визначає можливу кількість осіб, які можуть бути присутні в залі суду, та визначає конкретні місця їх розміщен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голошує про вхід і вихід суду та пропонує всім присутнім вста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живає всіх необхідних заходів щодо підтримання громадського порядку та припинення проявів неповаги до суду, а саме: забезпечення виконання учасниками процесу та особами, які є в суді, вказівок та розпоряджень головуючого у справі, пов`язаних з дотриманням процесуальних вимог судочинства; забезпечення доставки до місця проведення судового засідання справи та речових доказів, їх збереження під час розгляду справи та повернення до канцелярії суду; забезпечення виконання рішень суду щодо застосування передбачених законодавством України заходів примусу стосовно учасників судового процесу та порушників громадського порядку; здійснення інших заходів визначених головуючим у справі чи керівником апарату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рошує, за розпорядженням головуючого у справі, до залу судового засідання свідків, експертів, перекладачів та інших учасників судового процес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иконує розпорядження головуючого у справі про приведення до присяги перекладача, експерта відповідно до законодав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прошує до залу судового засідання свідків та виконує вказівки головуючого у справі щодо приведення їх до прися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 вказівкою головуючого у справі під час судового засідання приймає від учасників судового процесу документи та інші матеріали і передає до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живає заходів щодо видалення, за розпорядженням головуючого у справі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За вказівкою головуючого, керівника апарату суду надає допомогу працівникам органів внутрішніх справ щодо підтримання громадського порядку, охорони приміщень суду, забезпечення додаткових заходів безпеки (тільки в робочий час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Забезпечує виконання учасниками судового процесу та особами, які присутні в залі судового засідання, розпоряджень головуючого у справі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У взаємодії з працівниками судової поліції та працівниками правоохоронних органів вживає всіх необхідних заходів щодо забезпечення безпеки суддів, членів їх сімей, учасників судового процесу, а також громадського порядку в приміщенні суду та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У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Для забезпечення невідкладного розгляду справи з питань, що виникли в процесі її слухання, за розпорядженням головуючого у справі здійснює термінову доставку в установи та організації, а також фізичним особам листів, викликів, інших документ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У разі виникнення в приміщенні суду надзвичайних подій ( пожежа, виявлення вибухонебезпечних предметів, затоплення тощо) повідомляє голову суду та керівника апарату суду, вживає всіх необхідних заходів щодо забезпечення безпеки працівників суду, а також інших осіб, які знаходяться в суді відповідно до Плану спільних дій працівників судової поліції під час несення служби з охорони громадського порядку та забезпечення безпеки в приміщеннях судових установ та працівників суду у разі виникнення надзвичайних подій. Організовує виклик спеціальних служ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Забезпечує порядок пропуску до приміщення суду осіб та на його територію транспортних засобів, якщо воно не охороняється судовою поліціє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Відповідає за працездатність системи охоронно- пожежної сигналізації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Відповідно до графіку роботи суду, судовому розпоряднику розпочинати доступ до приміщення суду попередньо зі зняттям з охорони о 09.00 годині та припинити доступ до приміщення суду о 18.00 годині, попередньо поставивши під охорону приміщення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Систематично здійснювати перевірку працездатності системи охоронно - пожежної сигналізації приміщення суду та терміново повідомляти про вихід з ладу системи охоронно-пожежної сигналіз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Забезпечує дотримання вимог щодо неможливості надання відомостей про таємний код щодо роботи охоронно- пожежної сигналізації стороннім особ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Надає консультативну допомогу особам з обмеженими фізичними властивостями, громадянам похилого віку, іншим маломобільним групам населення щодо напрямків руху, в разі необхідності забезпечує їх супровід та при потребі надає фізичну допомог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Виконує інші розпорядження головуючого у справі, доручення керівника апарату суду щодо забезпечення належних умов для проведення судового засідання та роботи судових роз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ядників.</w:t>
            </w:r>
          </w:p>
        </w:tc>
      </w:tr>
      <w:tr>
        <w:trPr>
          <w:trHeight w:val="1251" w:hRule="atLeast"/>
        </w:trPr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 643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Безстрокове 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23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01 березня 2019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Одеська область, м. Біляївка, вул. Кіпенко, 1, кабінет № 11 – 06 березня 2019 року о 10 год. 00 хв. 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, зі ступенем не нижче молодшого бакалавра або бакалавра юридичного напрям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о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124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 України «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5)Цивільно-процесуальний кодекс України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 Кримінально-процесуальний кодекс України</w:t>
            </w:r>
          </w:p>
        </w:tc>
      </w:tr>
      <w:tr>
        <w:trPr/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Закон України «Про доступ до публічної інформа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Кодекс Законів про працю Україн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54:00Z</dcterms:created>
  <dc:creator>Makosiy</dc:creator>
  <dc:description/>
  <cp:keywords/>
  <dc:language>en-US</dc:language>
  <cp:lastModifiedBy>Суд</cp:lastModifiedBy>
  <cp:lastPrinted>2019-02-07T11:40:00Z</cp:lastPrinted>
  <dcterms:modified xsi:type="dcterms:W3CDTF">2019-02-07T09:42:00Z</dcterms:modified>
  <cp:revision>4</cp:revision>
  <dc:subject/>
  <dc:title/>
</cp:coreProperties>
</file>