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казом  керівника апарату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Київського районного суду м.Одеси</w:t>
      </w:r>
    </w:p>
    <w:p>
      <w:pPr>
        <w:pStyle w:val="Normal"/>
        <w:jc w:val="both"/>
        <w:rPr>
          <w:color w:val="8888AA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26.04.2019 року № 36-а</w:t>
      </w:r>
    </w:p>
    <w:p>
      <w:pPr>
        <w:pStyle w:val="Rvps7"/>
        <w:shd w:fill="FFFFFF" w:val="clear"/>
        <w:spacing w:before="0" w:after="0"/>
        <w:rPr>
          <w:rStyle w:val="Rvts15"/>
          <w:color w:val="555577"/>
          <w:sz w:val="27"/>
          <w:szCs w:val="27"/>
          <w:lang w:val="uk-UA"/>
        </w:rPr>
      </w:pPr>
      <w:r>
        <w:rPr>
          <w:color w:val="8888AA"/>
          <w:sz w:val="20"/>
          <w:szCs w:val="20"/>
          <w:lang w:val="uk-UA"/>
        </w:rPr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УМОВИ</w:t>
      </w:r>
      <w:r>
        <w:rPr>
          <w:rStyle w:val="Appleconvertedspace"/>
          <w:color w:val="555577"/>
          <w:sz w:val="27"/>
          <w:szCs w:val="27"/>
          <w:lang w:val="uk-UA"/>
        </w:rPr>
        <w:t> </w:t>
      </w:r>
      <w:r>
        <w:rPr>
          <w:color w:val="555577"/>
          <w:sz w:val="27"/>
          <w:szCs w:val="27"/>
          <w:lang w:val="uk-UA"/>
        </w:rPr>
        <w:br/>
      </w:r>
      <w:r>
        <w:rPr>
          <w:rStyle w:val="Rvts15"/>
          <w:color w:val="555577"/>
          <w:sz w:val="27"/>
          <w:szCs w:val="27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на зайнятт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секретаря судового засідання Київського районного суду м. Одеси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15"/>
          <w:color w:val="555577"/>
          <w:sz w:val="27"/>
          <w:szCs w:val="27"/>
          <w:lang w:val="uk-UA"/>
        </w:rPr>
        <w:t>(м. Одеса, вул. Варненська, 3б)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color w:val="555577"/>
          <w:sz w:val="27"/>
          <w:szCs w:val="27"/>
          <w:lang w:val="uk-UA"/>
        </w:rPr>
        <w:t>(одна посада)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2882"/>
        <w:gridCol w:w="5913"/>
      </w:tblGrid>
      <w:tr>
        <w:trPr/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bookmarkStart w:id="0" w:name="n196"/>
            <w:bookmarkEnd w:id="0"/>
            <w:r>
              <w:rPr>
                <w:color w:val="555577"/>
                <w:lang w:val="uk-UA"/>
              </w:rPr>
              <w:t>Загальні умови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осадові обов’язки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Здійснює судові виклики та повідомлення у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.Здійснює оформлення та розміщення на інформаційному стенді суду списків справ, які призначені до розгля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.Перевіряє наявність і з’ясовує причини відсутності осіб, яких викликано до суду, і доповідає про судд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.Здійснює фіксування судового процесу технічними засобами відповідно до Інструкції про порядок фіксування судового процесу технічними засобам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5. Веде протокол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6. Оформлює матеріали судових справ відповідно до Інструкції з діловодства в місцевому загальному суді: підшиває до справи в хронологічному порядку документи, які додані до справи в ході судового розгляду (в порядку їх надходження), нумерує аркуші справи та робить опис документів, що містяться у справ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7.Заповнює в електронному вигляді обліково-статистичну картку про хід розгляду справ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8. Виготовляє копії судових рішень у справах на підставі наявних в автоматизованій системі документообігу суду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9.Здійснює заходи щодо вручення копії вироку засудженому або виправданому відповідно до вимог Кримінально-процесуального кодексу Україн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0.Готує виконавчі листи у справах, за якими передбачено негайне викон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1.Здійснює передачу справ, за якими винесено рішення, вирок, постанова, до канцелярії суду (в електронному вигляді)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2.Здійснює передачу справ від одного судді до іншого через канцелярію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3.Здійснює передачу справ до канцелярії суду у разі призначення експертного дослідже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4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5.Вносить до бази даних автоматизованої системи документообігу суду передбачену Положенням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6. За дорученням судді, керівника апарату суду надає фізичним та юридичним особам інформацію про стан розгляду справ, в яких вони є учасниками процес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7.Здійснює контроль за фіксуванням етапів проходження процесуальних документів, які знаходяться у справі, до їх передачі до електронного архіву, а також передачі судових справ з однієї інстанції до іншої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8.Здійснює в автоматизованій системі документообігу суду реєстрацію процесуальних дій та документів у справі, що перебувають у провадженні судді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9. Здійснює оперативний пошук справ та документів, що перебувають в провадженні судді за їх реквізитам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0.Вносить до бази даних автоматизованої системи документообігу суду достовірну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1.Редагує інформацію в автоматизованій системі документообігу суду в межах своїх повноважень в разі виявлення неточностей, технічних описок або неповноти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2.Виконує вимоги Положення про автоматизовану систему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3.Забезпечує конфіденційність інформації, яка міститься в автоматизованій системі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4.Здійснює інформаційний обмін між користувачами автоматизованої системи документообігу суду на основі без паперового документообіг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5.Користується підсистемою електронного довідника для забезпечення оперативного надання інформації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6.Інформує головного спеціаліста з інформаційних технологій суду, а у разі його відсутності особу, яка виконує його обов’язки, керівника апарату суду про проблеми, що виникають під час використання автоматизованої системи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7.Отримує судові справи після автоматичного розподілу.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28.Секретар судового засідання перед початком здійснення фіксації судового процесу технічними засобами зобов’язаний: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- перевірити комплекс звукозапису на відсутність ознак втручання в його конструкцію, цілісність пломб;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- включити комплекс звукозапису, зареєструватись у системі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-перевірити годинник та календар комплексу звукозапису на предмет відповідності поточним даті та часу;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- перевірити наявність вільного місця на внутрішньому носії комплексу звукозапису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-перевірити працездатність пристроїв, провести тестування для перевірки того, що складові комплексу звукозапису (мікрофони, мікшер тощо) працюють нормально та запис іде правильно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9.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Секретар судового засідання відповідно до Інструкції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000000"/>
                <w:spacing w:val="1"/>
                <w:lang w:val="uk-UA"/>
              </w:rPr>
              <w:t>про порядок роботи з технічними засобами фіксування судового процесу (судового засідання)</w:t>
            </w:r>
            <w:r>
              <w:rPr>
                <w:rStyle w:val="Appleconvertedspace"/>
                <w:color w:val="000000"/>
                <w:spacing w:val="1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обов’язаний виготовляти архівну та робочу копію фонограм, які мають доповнюватися після кожного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30. Секретар судового засідання зобов’язаний маркувати архівну копію фонограми звукозапису судового процесу відповідно до п.3.8.</w:t>
            </w:r>
            <w:r>
              <w:rPr>
                <w:rStyle w:val="Appleconvertedspace"/>
                <w:color w:val="000000"/>
                <w:spacing w:val="1"/>
              </w:rPr>
              <w:t> </w:t>
            </w:r>
            <w:r>
              <w:rPr>
                <w:color w:val="000000"/>
                <w:spacing w:val="1"/>
              </w:rPr>
              <w:t>Інструкції про порядок роботи з технічними засобами фіксування судового процесу (судового засідання)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1.</w:t>
            </w:r>
            <w:r>
              <w:rPr>
                <w:rStyle w:val="Appleconvertedspace"/>
                <w:color w:val="555577"/>
              </w:rPr>
              <w:t> </w:t>
            </w:r>
            <w:r>
              <w:rPr>
                <w:color w:val="555577"/>
              </w:rPr>
              <w:t>Секретар судового засідання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ає отримувати архівну копію фонограми звукозапису судового процесу в архіві суду під особистий підпис в журналі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</w:rPr>
              <w:t>обліку видачі копій фонограм учасникам судового засідання</w:t>
            </w:r>
            <w:r>
              <w:rPr>
                <w:color w:val="555577"/>
                <w:lang w:val="uk-UA"/>
              </w:rPr>
              <w:t>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2.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</w:rPr>
              <w:t>Секретар судового засідання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ає забезпечувати здійснення фіксації ходу і результатів процесуальних дій, проведених у режимі відео конференції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Умови оплати праці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)Посадовий оклад – 3810 грн.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изначення безстрокове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1" w:name="n342"/>
            <w:bookmarkEnd w:id="1"/>
            <w:r>
              <w:rPr>
                <w:color w:val="555577"/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2" w:name="n343"/>
            <w:bookmarkEnd w:id="2"/>
            <w:r>
              <w:rPr>
                <w:color w:val="555577"/>
                <w:lang w:val="uk-UA"/>
              </w:rPr>
              <w:t>3. Письмова заява, в якій особа повідомляє, що до неї не застосовуються заборони, визначені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астиною треть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або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етверт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  <w:lang w:val="uk-UA"/>
              </w:rPr>
            </w:pPr>
            <w:bookmarkStart w:id="3" w:name="n344"/>
            <w:bookmarkEnd w:id="3"/>
            <w:r>
              <w:rPr>
                <w:color w:val="555577"/>
                <w:lang w:val="uk-UA"/>
              </w:rPr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color w:val="555577"/>
                <w:lang w:val="uk-UA"/>
              </w:rPr>
              <w:t>5.</w:t>
            </w:r>
            <w:r>
              <w:rPr>
                <w:lang w:val="uk-UA"/>
              </w:rPr>
              <w:t>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4" w:name="n345"/>
            <w:bookmarkStart w:id="5" w:name="n346"/>
            <w:bookmarkEnd w:id="4"/>
            <w:bookmarkEnd w:id="5"/>
            <w:r>
              <w:rPr>
                <w:color w:val="555577"/>
                <w:lang w:val="uk-UA"/>
              </w:rPr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6" w:name="n348"/>
            <w:bookmarkStart w:id="7" w:name="n347"/>
            <w:bookmarkEnd w:id="6"/>
            <w:bookmarkEnd w:id="7"/>
            <w:r>
              <w:rPr>
                <w:color w:val="555577"/>
                <w:lang w:val="uk-UA"/>
              </w:rPr>
              <w:t>7.Декларація особи, уповноваженої на виконання функцій держави або місцевого самоврядування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2018 рік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кументи приймаються до 10 травня 2019 року згідно графіку роботи суду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ата, час і місце проведення конкурс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5 травня 2019 року об 10</w:t>
            </w:r>
            <w:r>
              <w:rPr>
                <w:color w:val="555577"/>
                <w:vertAlign w:val="superscript"/>
                <w:lang w:val="uk-UA"/>
              </w:rPr>
              <w:t>00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. Одеса, вул. Варненська, 3 Б, 65080  каб.246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en-US"/>
              </w:rPr>
              <w:t>inbox</w:t>
            </w:r>
            <w:r>
              <w:rPr>
                <w:color w:val="555577"/>
              </w:rPr>
              <w:t>@</w:t>
            </w:r>
            <w:r>
              <w:rPr>
                <w:color w:val="555577"/>
                <w:lang w:val="en-US"/>
              </w:rPr>
              <w:t>ki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od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court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gov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ua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Кваліфікаційні вимоги **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5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ща освіта ступеня молодшого бакалавра або бакалавра</w:t>
            </w:r>
          </w:p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Досвід роботи</w:t>
            </w:r>
          </w:p>
        </w:tc>
        <w:tc>
          <w:tcPr>
            <w:tcW w:w="5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rStyle w:val="Rvts0"/>
                <w:color w:val="555577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3</w:t>
            </w:r>
          </w:p>
        </w:tc>
        <w:tc>
          <w:tcPr>
            <w:tcW w:w="2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олодіння державною мовою</w:t>
            </w:r>
          </w:p>
        </w:tc>
        <w:tc>
          <w:tcPr>
            <w:tcW w:w="5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rStyle w:val="Rvts0"/>
                <w:color w:val="55557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а компетентність</w:t>
            </w:r>
          </w:p>
        </w:tc>
      </w:tr>
      <w:tr>
        <w:trPr>
          <w:trHeight w:val="119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і чи технічні знання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статній рівень користування персональним комп’ютером, відповідне програмне забезпечення, необхідне для якісного виконання покладених завдань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пеціальний досвід роботи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Не потребує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ільне володіння ПК (ХL</w:t>
            </w:r>
            <w:r>
              <w:rPr>
                <w:color w:val="555577"/>
              </w:rPr>
              <w:t>,</w:t>
            </w:r>
            <w:r>
              <w:rPr>
                <w:color w:val="555577"/>
                <w:lang w:val="en-US"/>
              </w:rPr>
              <w:t>Word</w:t>
            </w:r>
            <w:r>
              <w:rPr>
                <w:color w:val="555577"/>
              </w:rPr>
              <w:t>)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4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Особистісні якості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т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і знання*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ща освіта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напрямом підготовки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 «Правознавство» або «Правоохоронна діяльність» або іншими спеціальностями відповідно до професійного спрямування.</w:t>
            </w:r>
          </w:p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законодавства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Конституція України, Закон України «Про державну службу», Закон України «Про запобігання корупції»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кон України «Про очищення влади», Закон України «Про судоустрій та статус суддів», 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.</w:t>
            </w:r>
          </w:p>
        </w:tc>
      </w:tr>
    </w:tbl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9:00Z</dcterms:created>
  <dc:creator>h.vradiy</dc:creator>
  <dc:description/>
  <cp:keywords/>
  <dc:language>en-US</dc:language>
  <cp:lastModifiedBy>Христина Врадій</cp:lastModifiedBy>
  <cp:lastPrinted>2017-11-30T10:55:00Z</cp:lastPrinted>
  <dcterms:modified xsi:type="dcterms:W3CDTF">2019-04-25T08:40:00Z</dcterms:modified>
  <cp:revision>30</cp:revision>
  <dc:subject/>
  <dc:title/>
</cp:coreProperties>
</file>