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Письмові звернення громадя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тягом  2019 року  до Полтавського окружного адміністративного суду надійшло 21 письмове звернення громадян (за відповідний звітній період 2018 року - 27 звернень, або на 22 % менше).</w:t>
      </w:r>
      <w:r>
        <w:rPr>
          <w:b/>
          <w:lang w:val="uk-UA"/>
        </w:rPr>
        <w:t xml:space="preserve">  </w:t>
      </w: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Водночас, деякі запити, що  подаються громадянами - учасниками адміністративного процесу, стосуються виключно надання інформації щодо розгляду адміністративних справ, а саме: набрання законної сили судовим рішенням, призначення справи до розгляду, направлення справи до судів апеляційної та касаційної інстанції, повернення судового збору тощо, в зв’язку з чим їх розгляд здійснюється  в порядку, визначеному Законом України «Про судоустрій і статус суддів», «Про доступ до судових рішень»  окремо  від письмових звернень  громадян. Слід зазначити, що у  2019 році отримано  та опрацьовано  185 таких звернень </w:t>
      </w:r>
      <w:r>
        <w:rPr>
          <w:b/>
          <w:lang w:val="uk-UA"/>
        </w:rPr>
        <w:t>(</w:t>
      </w:r>
      <w:r>
        <w:rPr>
          <w:lang w:val="uk-UA"/>
        </w:rPr>
        <w:t>за відповідний звітний період 20</w:t>
      </w:r>
      <w:r>
        <w:rPr/>
        <w:t>1</w:t>
      </w:r>
      <w:r>
        <w:rPr>
          <w:lang w:val="uk-UA"/>
        </w:rPr>
        <w:t>8 року –</w:t>
      </w:r>
      <w:r>
        <w:rPr>
          <w:b/>
          <w:lang w:val="uk-UA"/>
        </w:rPr>
        <w:t xml:space="preserve"> </w:t>
      </w:r>
      <w:r>
        <w:rPr>
          <w:lang w:val="uk-UA"/>
        </w:rPr>
        <w:t>101</w:t>
      </w:r>
      <w:r>
        <w:rPr>
          <w:b/>
          <w:lang w:val="uk-UA"/>
        </w:rPr>
        <w:t>)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а суб’єктами подання можна визначити наступну структуру поданих звернень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20 письмових звернень подано особисто громадянами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1 звернення надійшло від Державної судової адміністрації України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гідно з індексами питань</w:t>
      </w:r>
      <w:r>
        <w:rPr>
          <w:lang w:val="uk-UA"/>
        </w:rPr>
        <w:t xml:space="preserve">, які встановлені наказом голови Полтавського окружного адміністративного суду від 16.01.2015 № 2/02-2, у вказаних зверненнях порушувались наступні  питання 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адходження позову (2 зверненн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надання роз’яснень (7 звернень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інші питання (9 звернень);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-    скарги на дії (бездіяльність) судді –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(1 звернення);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карги на дії (бездіяльність) працівника апарату суду – (2 звернення);</w:t>
      </w:r>
    </w:p>
    <w:p>
      <w:pPr>
        <w:pStyle w:val="Normal"/>
        <w:ind w:left="928" w:hanging="0"/>
        <w:jc w:val="both"/>
        <w:rPr/>
      </w:pPr>
      <w:r>
        <w:rPr>
          <w:lang w:val="uk-UA"/>
        </w:rPr>
        <w:t>За звітний період надійшло 3 скарги (за відповідний звітній період 2018 року - 13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Пропозиції (зауваження) та  дублетні звернення громадян до суду на надходили. 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uk-UA"/>
        </w:rPr>
        <w:t>Щодо термінів розгляду звернень громадян</w:t>
      </w:r>
      <w:r>
        <w:rPr>
          <w:lang w:val="uk-UA"/>
        </w:rPr>
        <w:t xml:space="preserve">, то протягом 2019 року всі вони розглянуті в термін, передбачений ст. 20 Закону України «Про звернення громадян», а саме 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ідповідь надано до 15 днів – </w:t>
      </w:r>
      <w:r>
        <w:rPr/>
        <w:t>2</w:t>
      </w:r>
      <w:r>
        <w:rPr>
          <w:lang w:val="uk-UA"/>
        </w:rPr>
        <w:t>1 звернення (100%);</w:t>
      </w:r>
    </w:p>
    <w:p>
      <w:pPr>
        <w:pStyle w:val="Normal"/>
        <w:jc w:val="both"/>
        <w:rPr/>
      </w:pPr>
      <w:r>
        <w:rPr>
          <w:lang w:val="uk-UA"/>
        </w:rPr>
        <w:t xml:space="preserve">             </w:t>
      </w:r>
      <w:r>
        <w:rPr>
          <w:lang w:val="uk-UA"/>
        </w:rPr>
        <w:t xml:space="preserve">За відповідний звітний період 2018 року  відповідь надано до 15 днів -  </w:t>
      </w:r>
      <w:r>
        <w:rPr/>
        <w:t>2</w:t>
      </w:r>
      <w:r>
        <w:rPr>
          <w:lang w:val="uk-UA"/>
        </w:rPr>
        <w:t>1 звернен</w:t>
      </w:r>
      <w:r>
        <w:rPr/>
        <w:t>ня;</w:t>
      </w:r>
      <w:r>
        <w:rPr>
          <w:lang w:val="uk-UA"/>
        </w:rPr>
        <w:t xml:space="preserve">  до 30 днів – 6 зверн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/>
        <w:t xml:space="preserve">Особистий прийом громадян </w:t>
      </w:r>
      <w:r>
        <w:rPr>
          <w:lang w:val="uk-UA"/>
        </w:rPr>
        <w:t>веде</w:t>
      </w:r>
      <w:r>
        <w:rPr/>
        <w:t xml:space="preserve">ться відповідно до вимог чинного законодавства, Правил внутрішнього трудового розпорядку суду, Правил поведінки працівників в суді та інших внутрішніх нормативних актів суду. Особистий прийом громадян здійснюється згідно із графіком прийому громадян  в службових кабінетах відповідно голови суду, керівника апарату суду або в окремому спеціально обладнаному для цього приміщенні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ab/>
        <w:t xml:space="preserve">Протягом  2019 року  на особистий прийом до керівництва суду звернувся один громадянин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І. Письмові звернення юридичних осіб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ab/>
        <w:t>Протягом 2019 року  до Полтавського окружного адміністративного суду надійшло 43 письмових звернення юридичних осіб (за відповідний звітний період 20</w:t>
      </w:r>
      <w:r>
        <w:rPr/>
        <w:t>1</w:t>
      </w:r>
      <w:r>
        <w:rPr>
          <w:lang w:val="uk-UA"/>
        </w:rPr>
        <w:t>8 року – 27, або на 60 % менше</w:t>
      </w:r>
      <w:r>
        <w:rPr>
          <w:b/>
          <w:lang w:val="uk-UA"/>
        </w:rPr>
        <w:t>)</w:t>
      </w:r>
      <w:r>
        <w:rPr>
          <w:lang w:val="uk-UA"/>
        </w:rPr>
        <w:t xml:space="preserve">.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До суду за звітний період найшли: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2 звернення від Державної судової адміністрації України;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1 звернення  від Територіального управління Державної судової адміністрації України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 3 звернення від Другого апеляційного адміністративного суду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- 1 звернення від державного підприємства;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- 23 звернення від правоохоронних органів;</w:t>
      </w:r>
    </w:p>
    <w:p>
      <w:pPr>
        <w:pStyle w:val="Normal"/>
        <w:ind w:firstLine="540"/>
        <w:jc w:val="both"/>
        <w:rPr/>
      </w:pPr>
      <w:r>
        <w:rPr>
          <w:lang w:val="uk-UA"/>
        </w:rPr>
        <w:t>- 9 звернень від місцевих органів виконавчої влади;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- 1 звернення від центральних органів виконавчої влади.   </w:t>
      </w:r>
    </w:p>
    <w:p>
      <w:pPr>
        <w:pStyle w:val="Normal"/>
        <w:ind w:firstLine="540"/>
        <w:jc w:val="both"/>
        <w:rPr/>
      </w:pPr>
      <w:r>
        <w:rPr>
          <w:lang w:val="uk-UA"/>
        </w:rPr>
        <w:t>-від інших юридичних осіб – 3 звернення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гідно з індексами питань, які встановлені наказом Полтавського окружного адміністративного суду від 16.01.2015 № 2/01-02, у вказаних зверненнях порушувались наступні  питання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2" w:firstLine="425"/>
        <w:jc w:val="both"/>
        <w:rPr>
          <w:lang w:val="uk-UA"/>
        </w:rPr>
      </w:pPr>
      <w:r>
        <w:rPr>
          <w:lang w:val="uk-UA"/>
        </w:rPr>
        <w:t>рух позовної заяви -  (9  зверн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2" w:firstLine="425"/>
        <w:jc w:val="both"/>
        <w:rPr>
          <w:lang w:val="uk-UA"/>
        </w:rPr>
      </w:pPr>
      <w:r>
        <w:rPr>
          <w:lang w:val="uk-UA"/>
        </w:rPr>
        <w:t>перегляд судових рішень в порядку касаційного провадження - (3 зверненн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2" w:firstLine="425"/>
        <w:jc w:val="both"/>
        <w:rPr>
          <w:lang w:val="uk-UA"/>
        </w:rPr>
      </w:pPr>
      <w:r>
        <w:rPr>
          <w:lang w:val="uk-UA"/>
        </w:rPr>
        <w:t>надання роз’яснень -  (20 зверн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2" w:firstLine="425"/>
        <w:jc w:val="both"/>
        <w:rPr>
          <w:lang w:val="uk-UA"/>
        </w:rPr>
      </w:pPr>
      <w:r>
        <w:rPr>
          <w:lang w:val="uk-UA"/>
        </w:rPr>
        <w:t>інші питання  - (12 звернень);</w:t>
      </w:r>
    </w:p>
    <w:p>
      <w:pPr>
        <w:pStyle w:val="Normal"/>
        <w:ind w:left="142" w:firstLine="425"/>
        <w:jc w:val="both"/>
        <w:rPr>
          <w:lang w:val="uk-UA"/>
        </w:rPr>
      </w:pPr>
      <w:r>
        <w:rPr>
          <w:lang w:val="uk-UA"/>
        </w:rPr>
        <w:t xml:space="preserve">-  скарга з інших питань – (1 звернення);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За відповідний звітний період 2018 року скарги не надходил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Письмові звернення юридичних осіб, які надійшли до суду протягом 2019 року, розглянуті у терміни відповідно до Закону України «Про звернення громадян"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відповідь надано  до 15 днів – 43 звернень (100 %)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Результати розгляду  поданих у 2019 році звернень наступні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23 юридичним особам  надано інформаці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lang w:val="uk-UA"/>
        </w:rPr>
        <w:t>надано роз’яснення – 19 звернень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ротягом 2019 року звернення від представників юридичних осіб на особистому прийомі не надходили.</w:t>
      </w:r>
    </w:p>
    <w:p>
      <w:pPr>
        <w:pStyle w:val="Normal"/>
        <w:ind w:firstLine="540"/>
        <w:jc w:val="both"/>
        <w:rPr>
          <w:b/>
          <w:b/>
          <w:color w:val="FF6600"/>
          <w:sz w:val="22"/>
          <w:szCs w:val="22"/>
          <w:lang w:val="uk-UA"/>
        </w:rPr>
      </w:pPr>
      <w:r>
        <w:rPr>
          <w:color w:val="FF6600"/>
          <w:sz w:val="22"/>
          <w:szCs w:val="22"/>
          <w:lang w:val="uk-UA"/>
        </w:rPr>
        <w:t xml:space="preserve">             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пити на інформацію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>Протягом  2019 року  до Полтавського окружного адміністративного суду надійшло 26 запитів на інформацію (за відповідний період 2018 року до суду надійшов 21 запит). Всі запити на інформацію вивчені судом у встановлені законодавством строки  відповідно до ч.2 ст. 15, ч.4 ст.20  Закону України «Про доступ до публічної інформації»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За результатами розгляду </w:t>
      </w:r>
      <w:r>
        <w:rPr>
          <w:sz w:val="22"/>
          <w:szCs w:val="22"/>
        </w:rPr>
        <w:t>24</w:t>
      </w:r>
      <w:r>
        <w:rPr>
          <w:sz w:val="22"/>
          <w:szCs w:val="22"/>
          <w:lang w:val="uk-UA"/>
        </w:rPr>
        <w:t xml:space="preserve"> запити  на інформацію  задоволено шляхом надання запитуваної інформації, по 2 запитах  в наданні інформації  відмовлено.</w:t>
      </w:r>
    </w:p>
    <w:p>
      <w:pPr>
        <w:pStyle w:val="Normal"/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</w:rPr>
        <w:t>Зверненнями та запитами народних депутатів України,  зверненнями, запитами та запитаннями депутатів місцевих рад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му окружному адміністративному суд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9  рі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</w:t>
      </w:r>
      <w:r>
        <w:rPr/>
        <w:t xml:space="preserve">Протягом 2019 року  до Полтавського окружного адміністративного суду надійшло депутатське звернення від  народного депутата України  Гончаренка О.О. про  надання інформації щодо  доступності приміщення суду для осіб з інвалідністю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епутатське звернення народного депутата України розглянуте у термін відповідно до Закону України «Про статус народного депутата України", за результатами надано обгрунтовану відповід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Звернення, запити та запитання депутатів місцевих рад до Полтавського окружного адміністративного суду протягом 2019 року не надходи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lang w:val="uk-UA"/>
        </w:rPr>
        <w:t>Аналіз роботи зі зверненнями громадян в Полтавському окружному адміністративному суді свідчить про те, що в цілому дана робота здійснюється на належному рівні, постійно вживаються заходи до її покращення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 свою чергу аналіз змісту поданих протягом 2019 року звернень дозволяє зробити висновок про відсутність суттєвих зауважень до роботи суду з боку представників юридичних осіб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Узагальнюючи зміст поданих звернень юридичних осіб та звернень громадян, слід зазначити, що переважна більшість їх подана учасниками судового процесу і стосується надання інформації щодо розгляду адміністративних справ за їх участю. Відтак, більшість відповідей на звернення юридичних осіб мають інформаційний характер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59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56:00Z</dcterms:created>
  <dc:creator>USER</dc:creator>
  <dc:description/>
  <cp:keywords/>
  <dc:language>en-US</dc:language>
  <cp:lastModifiedBy>Зіненко Євгеній Васильович</cp:lastModifiedBy>
  <cp:lastPrinted>2019-01-18T09:19:00Z</cp:lastPrinted>
  <dcterms:modified xsi:type="dcterms:W3CDTF">2020-01-21T14:20:00Z</dcterms:modified>
  <cp:revision>4</cp:revision>
  <dc:subject/>
  <dc:title>Голові Полтавського окружного адміністративного суду</dc:title>
</cp:coreProperties>
</file>