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до наказу керівника апарату  суду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нницького районного суду Вінницької області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19 жовтня 2020 року №134-осн/к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голоше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о добір на вакантну посаду на період дії карантину</w:t>
      </w:r>
    </w:p>
    <w:p>
      <w:pPr>
        <w:pStyle w:val="Normal"/>
        <w:widowControl w:val="false"/>
        <w:tabs>
          <w:tab w:val="clear" w:pos="708"/>
          <w:tab w:val="left" w:pos="4203" w:leader="underscore"/>
        </w:tabs>
        <w:spacing w:lineRule="auto" w:line="240" w:before="0" w:after="0"/>
        <w:ind w:right="40" w:hanging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  <w:shd w:fill="FFFFFF" w:val="clear"/>
          <w:lang w:eastAsia="ru-RU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39"/>
        <w:gridCol w:w="6375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Назва та категорія посади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 судового засіданн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інницького районного суду Вінницької області категорія «В»</w:t>
            </w:r>
          </w:p>
        </w:tc>
      </w:tr>
      <w:tr>
        <w:trPr/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eastAsia="ru-RU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Загальні умов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садові обов’язки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кретар судового засідання Вінницького районного суду Вінницької області Здійснює судові виклики та повідомлення в справах, які знаходяться у провадженні судді, оформляє заявки до РКС ГУНП у Вінницькій області адміністрації  та ВУВП № 1 про доставку до суду обвинувачених, засуджених, готує копій відповідних судових рішень та їх надсиланн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дійснює оформлення та розміщення списків справ, призначених до розгляд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ревіряє наявність і з’ясовує причини відсутності, осіб яких викликано до суду і доповідає про це головуючому судді, зазначає на повістках час перебування у суді.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безпечує фіксування судового засідання технічними засобами згідно з Інструкцією про порядок фіксування судового процесу технічними засоб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ює з технічними засобами відеозапису під час проведення процесуальних дій у режимі відеоконференції та  забезпечує надійне функціонування відеозапису в режимі відеоконференції на високому, якісному та належному рівні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еде журнал (протокол) судового засідан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цює в автоматизованій системі документообігу суду КП «Д-3» , відображає у ОСК відомості про попередній розгляд справи, про призначення справи до розгляду, причини нерозгляду, типи нерозгляду, про виконання приводу обвинувачених, свідків чи потерпілих, а також вносить до ОСК іншу інформацію по справі, яка знаходиться на розгляді у судді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иготовлення копій судових рішень у справах, які знаходяться в провадженні судді 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 </w:t>
            </w:r>
          </w:p>
          <w:p>
            <w:pPr>
              <w:pStyle w:val="Style20"/>
              <w:shd w:fill="auto" w:val="clear"/>
              <w:tabs>
                <w:tab w:val="clear" w:pos="708"/>
                <w:tab w:val="right" w:pos="6793" w:leader="none"/>
                <w:tab w:val="center" w:pos="7474" w:leader="none"/>
                <w:tab w:val="right" w:pos="9346" w:leader="none"/>
              </w:tabs>
              <w:spacing w:lineRule="auto" w:line="240"/>
              <w:ind w:left="2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дійснює заходи щодо вручення копії вироку засудженому або виправданому відповідно до вимог Кримінально – процесуального кодексу Україн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ійснює заходи щодо формування та направ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ідомлень сторонам по справа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ind w:left="36"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Оформлює судових справ і матеріали здійснює передачу справ до канцелярії суду.</w:t>
            </w:r>
          </w:p>
          <w:p>
            <w:pPr>
              <w:pStyle w:val="Style20"/>
              <w:shd w:fill="auto" w:val="clear"/>
              <w:tabs>
                <w:tab w:val="clear" w:pos="708"/>
                <w:tab w:val="right" w:pos="6793" w:leader="none"/>
                <w:tab w:val="center" w:pos="7474" w:leader="none"/>
                <w:tab w:val="right" w:pos="9346" w:leader="none"/>
              </w:tabs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конує інші доручення керівника апарату суду, заступника керівника апарату суду, головуючого судді, що стосуються організації розгляду судових справ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Умови оплати праці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2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садовий оклад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4 250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грн.; </w:t>
            </w:r>
          </w:p>
          <w:p>
            <w:pPr>
              <w:pStyle w:val="Normal"/>
              <w:spacing w:lineRule="auto" w:line="240" w:before="0" w:after="2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бавка до посадового окладу за ранг відповідно до постанови Кабінету Міністрів України від 18.01.2017 № 15 «Деякі питання оплати праці державних службовці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2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адбавки та доплати (відповідно до статті 52 Закону України «Про державну службу»)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троково, на період дії карантину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лік інформації, необхідної для призначення на вакантну посаду, в тому числі форма, адресат та строк її поданн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  <w:tab/>
              <w:t>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затвердженого постановою Кабінету Міністрів України від 22 квітня 2020 р. № 290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  <w:tab/>
              <w:t>Резюме за формою згідно з додатком 2 до цього ж Порядку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  <w:tab/>
              <w:t>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 Додатки до заяви не є обов’язковими для подання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а, яка виявила бажання взяти участь у доборі, може подавати додаткову інформацію, яка підтверджує відповідність встановленим вимогам, зокрема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4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areer.gov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18:00 22 жовтня 2020 року включно.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20" w:leader="none"/>
              </w:tabs>
              <w:spacing w:lineRule="auto" w:line="240" w:before="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дату та час проведення співбесіди з особами, які виявили бажання взяти участь у доборі, буде повідомлено додатково. 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добору з призначення на вакантну посаду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Бутіна Галина Вікторівна те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432) 61-27-38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box@vnr.vn.court.gov.ua</w:t>
              </w:r>
            </w:hyperlink>
          </w:p>
        </w:tc>
      </w:tr>
      <w:tr>
        <w:trPr/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віта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ища освіта ступеня не нижче молодшого бакалавра або бакалавра за спеціальностями «Право», «Правознавство», «Правоохоронна діяльність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свід роботи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е потребує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олодіння державною мовою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ільне волод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ржавною мовою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іноземною мовою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не потребу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и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сновний текст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sz w:val="27"/>
      <w:szCs w:val="27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reer.gov.ua/" TargetMode="External"/><Relationship Id="rId3" Type="http://schemas.openxmlformats.org/officeDocument/2006/relationships/hyperlink" Target="mailto:inbox@vnr.vn.cour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45:00Z</dcterms:created>
  <dc:creator>Admin</dc:creator>
  <dc:description/>
  <cp:keywords/>
  <dc:language>en-US</dc:language>
  <cp:lastModifiedBy>Constantine Plakhotniuk</cp:lastModifiedBy>
  <cp:lastPrinted>2020-10-19T14:23:00Z</cp:lastPrinted>
  <dcterms:modified xsi:type="dcterms:W3CDTF">2020-10-19T14:23:00Z</dcterms:modified>
  <cp:revision>82</cp:revision>
  <dc:subject/>
  <dc:title/>
</cp:coreProperties>
</file>