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22 лютого 2021 року № 36-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тарший 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ind w:left="36" w:hanging="2"/>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440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7.45 год 26 лютого 2021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rHeight w:val="2228"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1-02-23T10:10:00Z</cp:lastPrinted>
  <dcterms:modified xsi:type="dcterms:W3CDTF">2021-02-23T08:21:00Z</dcterms:modified>
  <cp:revision>99</cp:revision>
  <dc:subject/>
  <dc:title/>
</cp:coreProperties>
</file>