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казом керівника апарату Київського окружного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іністративного суду № 7-од/ка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 «20» січня 2022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30"/>
          <w:rFonts w:eastAsia="Calibri"/>
          <w:sz w:val="28"/>
          <w:szCs w:val="28"/>
          <w:lang w:val="uk-UA"/>
        </w:rPr>
      </w:pPr>
      <w:r>
        <w:rPr>
          <w:b/>
          <w:sz w:val="28"/>
          <w:szCs w:val="28"/>
        </w:rPr>
        <w:t>УМОВИ</w:t>
        <w:br/>
        <w:t>проведення конкур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на зайняття</w:t>
      </w:r>
      <w:r>
        <w:rPr>
          <w:rStyle w:val="FontStyle30"/>
          <w:b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посади судового розпорядника (категорія «В», підкатегорії «В3») Київського окружного адміністративного суду (безстрокове призначення)</w:t>
      </w:r>
    </w:p>
    <w:p>
      <w:pPr>
        <w:pStyle w:val="Rvps7"/>
        <w:spacing w:before="0" w:after="0"/>
        <w:jc w:val="center"/>
        <w:rPr>
          <w:rStyle w:val="FontStyle30"/>
          <w:rFonts w:eastAsia="Calibri"/>
          <w:sz w:val="16"/>
          <w:szCs w:val="16"/>
          <w:lang w:val="uk-UA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3486"/>
        <w:gridCol w:w="5526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голошує про вхід і вихід суду та пропонує всім присутнім вста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безпечує виконання учасниками судового процесу та особами, які є в залі судового засідання, розпоряджень головуючог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ошує, за розпорядженням головуючого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конує розпорядження головуючого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ошує до залу судового засідання свідків та виконує вказівки головуючого щодо приведення їх до прися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 вказівкою головуючого під час судового засідання приймає від учасників процесу документи та інші матеріали і передає до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вертається до працівників правоохоронних органів Міністерства внутрішніх справ України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овує у разі необхідності взаємодію із спеціальними підрозділами органів Міністерства внутрішніх справ України з питань спільних дій щодо підтримання громадського порядку в приміщенні суду та в залі 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забезпечення невідкладного розгляду справи з питань, що виникли в процесі її слухання, за розпорядженням головуючого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</w:t>
            </w:r>
          </w:p>
          <w:p>
            <w:pPr>
              <w:pStyle w:val="Style19"/>
              <w:ind w:left="0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- Виконує інші розпорядження головуючого, доручення керівника апарату суду щодо забезпечення належних умов для проведення судового засідання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Посадовий оклад – 5010 грн.</w:t>
            </w:r>
          </w:p>
          <w:p>
            <w:pPr>
              <w:pStyle w:val="Normal"/>
              <w:spacing w:lineRule="auto" w:line="240" w:before="0" w:after="0"/>
              <w:ind w:firstLine="49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бавка до посадового окладу за ранг відповідно до постанови Кабінету Міністрів України від 18.01.2017 року № 15 «Питання оплати праці працівників державних органів» (зі змінами)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- 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зстрокове призначення 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, яка бажає взяти участь у конкурсі, подає 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n1170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додатком 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 246 (зі змін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" w:name="n1171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резюме за формою згідно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ком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n1172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n1173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n1174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n1175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6" w:name="n117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еній в умовах конкурс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7" w:name="n1177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заяву, в якій повідомляє, що до неї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ті 1 Закону України «Про очищення влади», та на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додатків до заяви не є обов’язков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кументи приймаються до 17 год. 00 хв.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3 лютого 2022 року.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і час початку проведення тестування кандидатів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тестування.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7 лютого 2022 року о 10 годині 00 хвилин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тестування за фізичної присутності кандидатів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співбесіди за фізичної присутності кандидатів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2, поверх 10 (проведення співбесіди за фізичної присутності кандидатів)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Світлана Володимирів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телефон 207-80-60 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іфікацій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 за спеціальністю «Правознавство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отребує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оненти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ягнення результаті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до чіткого бач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фокусувати зусилля для досягн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запобігати та ефективно долати перешкод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сть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рівня відповідальності під час підготовки і прийняття рішень, готовність нести відповідальність за можливості можливі наслідки реалізації таких рішень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брати на себе зобов’язання, чітко їх дотримуватись та виконув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фрова грамотні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і пристрої, базове офісне та спеціальне програмне забезпечення для ефективного виконання своїх посадових обов’язк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сервіс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працювати з документами в різних цифрових форматах; зберігати, накопичувати, впорядковувати, архівувати цифрові ресурси та дані річних тип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електронні ресурс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’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відкриті цифрові ресурси для власного професійного розвитку.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тні вим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ії України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державну службу»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запобігання корупції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 у сфері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Інструкція з діловодства в адміністративних судах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ложення про порядок створення та діяльності служби судових розпорядник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Інструкцію про порядок роботи з технічними засобами фіксування судового процесу; 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Інструкція про порядок забезпечення старшими судовими розпорядниками проведення судового засідання, їх взаємодії з правоохоронними органам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акон України «Про судоустрій і статус суддів»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1">
    <w:name w:val="Основной текст Знак1"/>
    <w:basedOn w:val="Style14"/>
    <w:qFormat/>
    <w:rPr>
      <w:rFonts w:eastAsia="Calibri"/>
      <w:sz w:val="28"/>
      <w:lang w:val="ru-RU"/>
    </w:rPr>
  </w:style>
  <w:style w:type="character" w:styleId="Style16">
    <w:name w:val="Основной текст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 w:before="60" w:after="540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vyshenska</dc:creator>
  <dc:description/>
  <cp:keywords/>
  <dc:language>en-US</dc:language>
  <cp:lastModifiedBy>tumoshenko</cp:lastModifiedBy>
  <cp:lastPrinted>2019-12-18T15:49:00Z</cp:lastPrinted>
  <dcterms:modified xsi:type="dcterms:W3CDTF">2022-01-19T07:45:00Z</dcterms:modified>
  <cp:revision>79</cp:revision>
  <dc:subject/>
  <dc:title/>
</cp:coreProperties>
</file>