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2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казом керівника апарату Київського окружного 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іністративного суду № 10-од/ка від «31» січня 2022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30"/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</w:rPr>
        <w:t>УМОВИ</w:t>
        <w:br/>
        <w:t>проведення конкур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на зайняття</w:t>
      </w:r>
      <w:r>
        <w:rPr>
          <w:rStyle w:val="FontStyle30"/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посади консультант суду Відділу правової, аналітично-статистичної роботи та узагальнення судової практики (категорія «В», підкатегорії «В2») Київського окружного адміністративного суду (безстрокове призначення)</w:t>
      </w:r>
    </w:p>
    <w:p>
      <w:pPr>
        <w:pStyle w:val="Rvps7"/>
        <w:spacing w:before="0" w:after="0"/>
        <w:jc w:val="center"/>
        <w:rPr>
          <w:rStyle w:val="FontStyle30"/>
          <w:rFonts w:eastAsia="Calibri"/>
          <w:sz w:val="16"/>
          <w:szCs w:val="16"/>
          <w:lang w:val="uk-UA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3486"/>
        <w:gridCol w:w="5526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Здійснює інформаційно-аналітичне забезпечення діяльності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одить узагальнення робот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вчає та аналізує матеріали щодо діяльності суду, інших судових органів та відповідний вітчизняний і зарубіжний досвід, забезпечує необхідними матеріалами голову суду, заступників голов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дійснює аналіз стану діяльності суду, розроблення рішень щодо організації діяльності суду, вибір засобів обґрунтування цих рішень, оцінку наслідків їх запровадження, розроблення завдань, програм, методів і методик підготовки та реалізації управлінських рішень, адміністративних повноважень голови суду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Розробляє пропозиції щодо удосконалення та підвищення ефективності робот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Бере участь в організації та проведенні засідань, нарад, колегій, семінарів, конференцій з визначених його компетенцією питань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тує для голови суду, заступника голови суду, керівника апарату суду та заступника керівника апарату суду необхідні інформаційно-аналітичні записки, довідки, огляди, звіти, проекти доповідей тощо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дійснює робочі контакти з відповідними органами, установами, підрозділами, експертами державних органів влади та органів місцевого самоврядування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тує матеріали для проведення прес-конференцій, брифінгів голови суду, його зустрічей з представниками засобів масової інформації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вчає повідомлення засобів масової інформації, готує пропозиції щодо необхідності реагування відповідно до чинного законодавства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безпечує розвиток інформаційних зв’язків між судом та іншими органами державної влади, підприємствами, об’єднаннями громадян, науковими та експертними установами, засобами масової інформації тощо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 дорученням голови суду та керівника апарату суду забезпечує взаємодію з правоохоронними та іншими державними органами, громадськими організаціями, засобами масової інформації з питань здійснення правосуддя та готує відповідні матеріали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дає пропозиції голові суду та керівнику апарату суду щодо здійснення організаційного керівництва діяльності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конує інші розпорядження голови суду та керівника апарату суду з питань, що належать до його компетенції. 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Посадовий оклад – 6000 грн.</w:t>
            </w:r>
          </w:p>
          <w:p>
            <w:pPr>
              <w:pStyle w:val="Normal"/>
              <w:spacing w:lineRule="auto" w:line="240" w:before="0" w:after="0"/>
              <w:ind w:firstLine="4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бавка до посадового окладу за ранг відповідно до постанови Кабінету Міністрів України від 18.01.2017 року № 15 «Питання оплати праці працівників державних органів» (зі змінами)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- 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зстрокове призначення 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ба, яка бажає взяти участь у конкурсі, подає 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n1170"/>
            <w:bookmarkEnd w:id="0"/>
            <w:r>
              <w:rPr>
                <w:rFonts w:cs="Times New Roman" w:ascii="Times New Roman" w:hAnsi="Times New Roman"/>
                <w:color w:val="000000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додатком 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 246 (зі змін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" w:name="n117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) резюме за формою згідно з </w:t>
            </w:r>
            <w:r>
              <w:rPr>
                <w:rFonts w:cs="Times New Roman" w:ascii="Times New Roman" w:hAnsi="Times New Roman"/>
              </w:rPr>
              <w:t>додатком 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2" w:name="n1172"/>
            <w:bookmarkEnd w:id="2"/>
            <w:r>
              <w:rPr>
                <w:rFonts w:cs="Times New Roman" w:ascii="Times New Roman" w:hAnsi="Times New Roman"/>
                <w:color w:val="000000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3" w:name="n1173"/>
            <w:bookmarkEnd w:id="3"/>
            <w:r>
              <w:rPr>
                <w:rFonts w:cs="Times New Roman" w:ascii="Times New Roman" w:hAnsi="Times New Roman"/>
                <w:color w:val="000000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4" w:name="n1174"/>
            <w:bookmarkEnd w:id="4"/>
            <w:r>
              <w:rPr>
                <w:rFonts w:cs="Times New Roman" w:ascii="Times New Roman" w:hAnsi="Times New Roman"/>
                <w:color w:val="000000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5" w:name="n1175"/>
            <w:bookmarkEnd w:id="5"/>
            <w:r>
              <w:rPr>
                <w:rFonts w:cs="Times New Roman" w:ascii="Times New Roman" w:hAnsi="Times New Roman"/>
                <w:color w:val="000000"/>
              </w:rPr>
              <w:t>-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6" w:name="n1176"/>
            <w:bookmarkEnd w:id="6"/>
            <w:r>
              <w:rPr>
                <w:rFonts w:cs="Times New Roman" w:ascii="Times New Roman" w:hAnsi="Times New Roman"/>
                <w:color w:val="000000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еній в умовах конкурс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7" w:name="n1177"/>
            <w:bookmarkEnd w:id="7"/>
            <w:r>
              <w:rPr>
                <w:rFonts w:cs="Times New Roman" w:ascii="Times New Roman" w:hAnsi="Times New Roman"/>
                <w:color w:val="000000"/>
              </w:rPr>
              <w:t xml:space="preserve">3) заяву, в якій повідомляє, що до неї не </w:t>
            </w:r>
            <w:r>
              <w:rPr>
                <w:rFonts w:cs="Times New Roman" w:ascii="Times New Roman" w:hAnsi="Times New Roman"/>
              </w:rPr>
              <w:t xml:space="preserve">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треть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четверт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статті 1 Закону України «Про очищення влади», та надає</w:t>
            </w:r>
            <w:r>
              <w:rPr>
                <w:rFonts w:cs="Times New Roman" w:ascii="Times New Roman" w:hAnsi="Times New Roman"/>
                <w:color w:val="000000"/>
              </w:rPr>
              <w:t xml:space="preserve">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додатків до заяви не є обов’язков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кументи приймаються до 17 год. 00 хв.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 лютого 2022 року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і час початку проведення тестування кандидатів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тестування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лютого 2022 року о 10 годині 00 хвилин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тестування за фізичної присутності кандидатів)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співбесіди за фізичної присутності кандидатів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2, поверх 10 (проведення співбесіди за фізичної присутності кандидатів)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Світлана Володимирів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телефон 207-80-60 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іфікацій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 за спеціальністю «Правознавство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отребує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оненти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ягнення результаті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до чіткого бач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фокусувати зусилля для досягн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запобігати та ефективно долати перешко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сть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рівня відповідальності під час підготовки і прийняття рішень, готовність нести відповідальність за можливості можливі наслідки реалізації таких рішень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брати на себе зобов’язання, чітко їх дотримуватись та виконув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фрова грамотні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і пристрої, базове офісне та спеціальне програмне забезпечення для ефективного виконання своїх посадових обов’язк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сервіс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працювати з документами в різних цифрових форматах; зберігати, накопичувати, впорядковувати, архівувати цифрові ресурси та дані річних тип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електронні ресурс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’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відкриті цифрові ресурси для власного професійного розвитку.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т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ії України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державну службу»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запобігання корупції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 у сфері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виконавче провадження»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судовий збір»;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Інструкція з діловодства в місцевих та апеляційних судах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ложення про порядок користування автоматизованою системою документообігу;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1">
    <w:name w:val="Основной текст Знак1"/>
    <w:basedOn w:val="Style14"/>
    <w:qFormat/>
    <w:rPr>
      <w:rFonts w:eastAsia="Calibri"/>
      <w:sz w:val="28"/>
      <w:lang w:val="ru-RU"/>
    </w:rPr>
  </w:style>
  <w:style w:type="character" w:styleId="Style16">
    <w:name w:val="Основной текст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 w:before="60" w:after="540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vyshenska</dc:creator>
  <dc:description/>
  <cp:keywords/>
  <dc:language>en-US</dc:language>
  <cp:lastModifiedBy>tumoshenko</cp:lastModifiedBy>
  <cp:lastPrinted>2021-09-14T15:46:00Z</cp:lastPrinted>
  <dcterms:modified xsi:type="dcterms:W3CDTF">2022-01-28T11:47:00Z</dcterms:modified>
  <cp:revision>72</cp:revision>
  <dc:subject/>
  <dc:title/>
</cp:coreProperties>
</file>