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10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 xml:space="preserve">1) посадовий оклад – 4394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7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30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0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пня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9 лип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06-29T14:00:00Z</dcterms:modified>
  <cp:revision>62</cp:revision>
  <dc:subject/>
  <dc:title/>
</cp:coreProperties>
</file>