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9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державної служби категорії «В» секретаря 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Відповідає за відправку поштової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Відповідає за своєчасне виконання судових рішень (по цивільним справа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 Відповідає за реєстрацію вхідної (вихідної)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Відповідає за прийом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 Відповідає за надання інформації по однотипним позовам, які надходять до суду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 xml:space="preserve">1) посадовий оклад – 4394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7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30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0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пня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9 липня 2021 року о 10.00 годині у приміщенні Київського районного суду м. Одеси.</w:t>
            </w:r>
          </w:p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: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0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lang w:val="uk-UA"/>
              </w:rPr>
              <w:t xml:space="preserve">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21-06-29T13:58:00Z</dcterms:modified>
  <cp:revision>62</cp:revision>
  <dc:subject/>
  <dc:title/>
</cp:coreProperties>
</file>