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9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rStyle w:val="Rvts15"/>
          <w:b/>
          <w:lang w:val="uk-UA"/>
        </w:rPr>
        <w:t>державної служби категорії «В» судового розпорядника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 Одеси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1.Забезпечує додержання особами, які перебувають у суді, встановлених правил; забезпечує виконання учасниками судового процесу та особами, які присутні в залі судового засідання розпоряджень судді або головуючого судді, а в разі необхідності – взаємодію зі спеціальними підрозділами органів Міністерства внутрішніх справ України, іншими правоохоронними органами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2.Здійснює перевірку та забезпечує готовність залу судового засідання чи приміщення, в якому планується проведення виїзного засідання, до слухання справи і доповідає про їх готовність головуючому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3.Забезпечує безпечні умови роботи суддям та працівникам апарату суду в залі судового засідання, іншому приміщенні, в разі проведення судом виїзного засідання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4.Повідомляє голову суду, головуючого про можливу затримку доставки затриманих осіб, та таких, які перебувають під вартою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5.З урахуванням кількості місць та забезпечення порядку під час судового засідання визначає можливу кількість осіб, що можуть бути присутні в залі судового засідання, та визначає конкретні місця їх розміщення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6.Оголошує про вхід і вихід суду та пропонує всім присутнім встати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7.Забезпечує виконання учасниками судового процесу та особами, які є в залі судового засідання. Розпоряджень головуючого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8.Запрошує, за розпорядженням головуючого, до зали судового засідання свідків, експертів, перекладачів та інших учасників судового процесу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9.Виконує розпорядження головуючого про приведення до присяги перекладача, експерта відповідно до законодавства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10.Запрошує до зали судового засідання свідків та виконує вказівки головуючого щодо приведення їх до присяги . 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1.Роздає особам, які беруть участь у судовому розгляді в кримінальному провадженні, пам’ятку про їхні права та обов’язки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2.За вказівкою головуючого під час судового засідання приймає від учасників процесу документи та інші матеріали і передає до суду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3.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4.Звертаю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5.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6.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7.Здійснює в разі необхідності взаємодію із територіальним управлінням служби судової охорони та органами внутрішніх справ з питань спільних дій щодо підтримання громадського порядку в приміщенні суду та в залі судового засідання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8.В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9.При виникненні надзвичайних обставин (пожежа, виявлення вибухонебезпечних предметів, затоплення тощо) повідомляє голову суду, керівника апарату суду та організовує виклик спеціальних служб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20.Постійно підвищує рівень своєї професійної компет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21.Виконує інші розпорядження головуючого, доручення голови суду, старшого судового розпорядника, доручення керівника апарату суду щодо забезпечення належних умов для проведення судового засідання та роботи служби судових розпорядників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1) посадовий оклад – 4</w:t>
            </w:r>
            <w:r>
              <w:rPr>
                <w:lang w:val="uk-UA"/>
              </w:rPr>
              <w:t xml:space="preserve"> 758</w:t>
            </w:r>
            <w:r>
              <w:rPr/>
              <w:t xml:space="preserve">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  <w:p>
            <w:pPr>
              <w:pStyle w:val="Rvps14"/>
              <w:spacing w:before="0" w:after="0"/>
              <w:rPr/>
            </w:pPr>
            <w:r>
              <w:rPr/>
            </w:r>
          </w:p>
          <w:p>
            <w:pPr>
              <w:pStyle w:val="Rvps14"/>
              <w:spacing w:before="0" w:after="0"/>
              <w:rPr/>
            </w:pPr>
            <w:r>
              <w:rPr/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lang w:val="uk-UA"/>
              </w:rPr>
            </w:pPr>
            <w:r>
              <w:rPr/>
              <w:t>Безстрокове призначення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14"/>
              <w:spacing w:before="0" w:after="0"/>
              <w:ind w:right="176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4) </w:t>
            </w:r>
            <w:r>
              <w:rPr/>
              <w:t>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>Документи приймаються до 1</w:t>
            </w:r>
            <w:r>
              <w:rPr>
                <w:b/>
                <w:lang w:val="uk-UA" w:eastAsia="en-US"/>
              </w:rPr>
              <w:t>6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15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2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стопада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b/>
                <w:lang w:val="uk-UA"/>
              </w:rPr>
              <w:t>01 грудня 2021 року о 10.00 годині у приміщенні Київського районного суду м.Одеси.</w:t>
            </w:r>
          </w:p>
          <w:p>
            <w:pPr>
              <w:pStyle w:val="Style21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За адресою: </w:t>
            </w:r>
            <w:r>
              <w:rPr>
                <w:b/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lang w:val="uk-UA"/>
              </w:rPr>
              <w:t xml:space="preserve"> (проведення тестування та співбесіди за фізичної присутності кандидатів).</w:t>
            </w:r>
          </w:p>
          <w:p>
            <w:pPr>
              <w:pStyle w:val="Style21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87" w:right="125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</w:t>
            </w:r>
            <w:r>
              <w:rPr/>
              <w:t xml:space="preserve"> </w:t>
            </w:r>
            <w:r>
              <w:rPr>
                <w:lang w:val="uk-UA"/>
              </w:rPr>
              <w:t>магістра або бакалавра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</w:rPr>
  </w:style>
  <w:style w:type="character" w:styleId="Style16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3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9:00Z</dcterms:created>
  <dc:creator>h.vradiy</dc:creator>
  <dc:description/>
  <cp:keywords/>
  <dc:language>en-US</dc:language>
  <cp:lastModifiedBy>h.vradiy</cp:lastModifiedBy>
  <cp:lastPrinted>2019-12-04T11:02:00Z</cp:lastPrinted>
  <dcterms:modified xsi:type="dcterms:W3CDTF">2021-11-17T08:48:00Z</dcterms:modified>
  <cp:revision>58</cp:revision>
  <dc:subject/>
  <dc:title/>
</cp:coreProperties>
</file>