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Довідка по роботі</w:t>
      </w:r>
    </w:p>
    <w:p>
      <w:pPr>
        <w:pStyle w:val="Normal"/>
        <w:jc w:val="center"/>
        <w:rPr/>
      </w:pPr>
      <w:r>
        <w:rPr>
          <w:b/>
          <w:lang w:val="uk-UA"/>
        </w:rPr>
        <w:t>зі зверненнями  громадян,  юридичних осіб,  запитів на інформацію, зверненнями та запитами народних депутатів України,  зверненнями, запитами та запитаннями депутатів місцевих рад 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тавському окружному адміністративному су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1 півріччя 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Письмові звернення громадя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ab/>
        <w:t xml:space="preserve">У період з 01 січня 2020 по 30 червня 2020 року  до Полтавського окружного адміністративного суду надійшло </w:t>
      </w:r>
      <w:r>
        <w:rPr>
          <w:b/>
          <w:lang w:val="uk-UA"/>
        </w:rPr>
        <w:t xml:space="preserve">13 письмових звернень громадян </w:t>
      </w:r>
      <w:r>
        <w:rPr>
          <w:lang w:val="uk-UA"/>
        </w:rPr>
        <w:t>(за відповідний звітній період 2019 року до суду надійшло 12 звернень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Це пояснюється  перш за все тим, що ряд запитів, що  подаються громадянами - учасниками адміністративного процесу, стосуються виключно надання інформації щодо розгляду адміністративних справ, а саме : набрання законної сили судовим рішенням, призначення справи до розгляду, направлення справи до судів апеляційної та касаційної інстанції, повернення судового збору тощо, в зв’язку з чим їх розгляд здійснюється  в порядку, визначеному Законом України «Про судоустрій і статус суддів», «Про доступ до судових рішень»  окремо  від письмових звернень  громадян. Слід зазначити, що у  1 півріччі  2020 року отримано  та опрацьовано  </w:t>
      </w:r>
      <w:r>
        <w:rPr>
          <w:b/>
          <w:lang w:val="uk-UA"/>
        </w:rPr>
        <w:t>91</w:t>
      </w:r>
      <w:r>
        <w:rPr>
          <w:lang w:val="uk-UA"/>
        </w:rPr>
        <w:t xml:space="preserve"> таке звернення </w:t>
      </w:r>
      <w:r>
        <w:rPr>
          <w:b/>
          <w:lang w:val="uk-UA"/>
        </w:rPr>
        <w:t>(</w:t>
      </w:r>
      <w:r>
        <w:rPr>
          <w:lang w:val="uk-UA"/>
        </w:rPr>
        <w:t>за відповідний звітний період 20</w:t>
      </w:r>
      <w:r>
        <w:rPr/>
        <w:t>1</w:t>
      </w:r>
      <w:r>
        <w:rPr>
          <w:lang w:val="uk-UA"/>
        </w:rPr>
        <w:t>9 року – 59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 суб’єктами подання можна визначити наступну структуру поданих звернень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3 письмових звернень подано особисто громадянам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Згідно індексів питань</w:t>
      </w:r>
      <w:r>
        <w:rPr>
          <w:lang w:val="uk-UA"/>
        </w:rPr>
        <w:t>, які встановлені наказом голови Полтавського окружного адміністративного суду від 16.01.2015 № 2/02-2, у вказаних зверненнях порушувались наступні  питання 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ходження позову – 1 звернення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ння роз’яснень  - 2 звернення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    інші питання – 4 зверн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1  скарга на перегляд судових рішень в порядку апеляційного провадження;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   2 скарги щодо надання роз’яснень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1 скарга на дії (бездіяльність) суд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1 скарга на надходження зая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 відповідний звітній період 2019 року надійшло  2</w:t>
      </w:r>
      <w:r>
        <w:rPr>
          <w:b/>
          <w:lang w:val="uk-UA"/>
        </w:rPr>
        <w:t xml:space="preserve"> </w:t>
      </w:r>
      <w:r>
        <w:rPr>
          <w:lang w:val="uk-UA"/>
        </w:rPr>
        <w:t>скарг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Щодо термінів розгляду звернень громадян</w:t>
      </w:r>
      <w:r>
        <w:rPr>
          <w:lang w:val="uk-UA"/>
        </w:rPr>
        <w:t xml:space="preserve">, то протягом 1 півріччя 2020 року всі звернення розглянуті в термін, передбачений ст. 20 Закону України «Про звернення громадян», а саме 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ідповідь надано до 15 днів – 13  звернень.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 xml:space="preserve">За відповідний звітний період 2019 року  відповідь надано до 15 днів -12 звернень.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Для вирішення питань, порушених у зверненнях громадян, працівниками апарату суду проводилась наступна робота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>аналіз даних, наявних в обліково-статистичних карт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>аналіз даних, наявних в автоматизованій системі документообігу су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 xml:space="preserve">аналіз процесуальних документів конкретних адміністративних спра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>вивчення чинног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>залучення до розгляду звернень громадян помічників суддів та інших працівників апарату суд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Крім того, постійно вживались заходи щодо скорочення строків розгляду звернень громадян.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ходи щодо запобігання надходжень повторних звернень здійснюються шляхом надання вичерпної відповіді, що не потребує додаткового з’ясування інформації чи роз’яснень.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ІІ. Письмові звернення юридичних осіб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lang w:val="uk-UA"/>
        </w:rPr>
        <w:tab/>
        <w:t>У період з 01 січня 2020 року по 30 червня 2020 року   до Полтавського окружного адміністративного суду надійшло 10 письмових звернень юридичних осіб (за відповідний звітний період 2019 року – 24. Тобто можна констатувати зменшення надходження письмових звернень юридичних осіб на 58 %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зом з тим, ряд запитів подаються учасниками процесу і стосуються виключно надання інформації щодо розгляду адміністративних справ, а саме : направлення справи до суду апеляційної інстанції, виконання   рішення суду тощо, в зв’язку з чим їх розгляд здійснюється  в порядку, визначеному ЗУ "Про судоустрій і статус суддів", "Про доступ до судових рішень" окремо від звернень юридичних осіб. Слід зазначити, що у 1  півріччі 2019 отримано  та опрацьовано  91 таке звернення (за відповідний звітний період 2019 року – 59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ab/>
        <w:t>Так, згідно індексів питань, які встановлені наказом Полтавського окружного адміністративного суду від 16.01.2015 № 2/01-02, у вказаних зверненнях порушувались наступні  питання 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>порушення  строків розгляду справи – (відсутні звернення)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>рух позовної заяви -  (відсутні звернення)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>перегляд судових рішень в порядку апеляційного провадження  - (відсутні звернення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>перегляд судових рішень в порядку касаційного провадження  - (відсутні звернення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>надання роз’яснень -  (5 звернень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>інші питання  - (5 звернень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-     виконання судових рішень   -  (відсутні звернення)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     скарга на дії (бездіяльність) судді  - ( відсутні звернення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     скарга на дії (бездіяльність) працівника апарату суду -  (відсутні звернення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    надходження позову (заяви) - (відсутні звернення). 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Письмові звернення юридичних осіб, які надійшли до суду протягом 1 півріччя 2020 року, розглянуті у терміни відповідно до Закону України «Про звернення громадян" :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>відповідь надано  до 15 днів – 10 звернень (100 %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Для вирішення питань, порушених у зверненнях юридичних осіб, головним спеціалістом відділу кадрової роботи, з питань державної служби та інформаційного забезпечення проводилась наступна робота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>аналіз даних, наявних в обліково-статистичних картках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 xml:space="preserve">аналіз процесуальних документів конкретних адміністративних справ;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>-</w:t>
        <w:tab/>
        <w:t>вивчення чинного законодавства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bCs/>
          <w:lang w:val="uk-UA"/>
        </w:rPr>
        <w:t xml:space="preserve">                                                            </w:t>
      </w:r>
      <w:r>
        <w:rPr>
          <w:b/>
          <w:bCs/>
          <w:lang w:val="uk-UA"/>
        </w:rPr>
        <w:t>ІІІ. Запити на інформацію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ротягом 1 півріччя 2020 року  до Полтавського окружного адміністративного суду надійшло  22 запити на інформацію (за відповідний період 2019 року до суду надійшло 8 запитів на інформацію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Всі запити на інформацію вивчені судом у встановлені законодавством строки,  відповідно до ч.2 ст. 15, до ч. 4 ст. 20 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 результатами розгляду 21  запит на інформацію  задоволено шляхом надання запитуваної інформації, у задоволені 1 запиту на інформацію відмовлен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 </w:t>
      </w:r>
      <w:bookmarkStart w:id="0" w:name="_Hlk44921846"/>
      <w:r>
        <w:rPr>
          <w:b/>
          <w:bCs/>
          <w:lang w:val="uk-UA"/>
        </w:rPr>
        <w:t>Звернення та запити народних депутатів України,  звернення, запити та запитання депутатів місцевих рад</w:t>
      </w:r>
      <w:bookmarkEnd w:id="0"/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lang w:val="uk-UA"/>
        </w:rPr>
        <w:tab/>
        <w:t xml:space="preserve">Звернення та запити народних депутатів України,  звернення, запити та запитання депутатів місцевих рад до Полтавського окружного адміністративного суду протягом І півріччя 2020 року не надходили.  </w:t>
      </w:r>
    </w:p>
    <w:p>
      <w:pPr>
        <w:pStyle w:val="Normal"/>
        <w:tabs>
          <w:tab w:val="clear" w:pos="708"/>
          <w:tab w:val="left" w:pos="-14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. Особистий прийом громадян, юридичних осіб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/>
        <w:tab/>
        <w:t>Порядок особистого прийому громадян</w:t>
      </w:r>
      <w:r>
        <w:rPr>
          <w:lang w:val="uk-UA"/>
        </w:rPr>
        <w:t>, юридичних осіб</w:t>
      </w:r>
      <w:r>
        <w:rPr/>
        <w:t xml:space="preserve"> в Полтавському окружному адміністративному суді (надалі – Порядок) </w:t>
      </w:r>
      <w:r>
        <w:rPr>
          <w:lang w:val="uk-UA"/>
        </w:rPr>
        <w:t xml:space="preserve">затверджено наказом Голови Полтавського окружного адміністративного суду </w:t>
      </w:r>
      <w:r>
        <w:rPr/>
        <w:t xml:space="preserve">№14/01-02 від 05.03.2014 </w:t>
      </w:r>
      <w:r>
        <w:rPr>
          <w:lang w:val="uk-UA"/>
        </w:rPr>
        <w:t xml:space="preserve">та  </w:t>
      </w:r>
      <w:r>
        <w:rPr/>
        <w:t xml:space="preserve">розроблений відповідно до Законів України «Про звернення громадян», «Про інформацію» та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.04.97 № 348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З метою створення оптимальних умов для реалізації громадянами своїх законних прав та інтересів і виключення при цьому передумов для незаконного впливу на суддів, особистий прийом громадян у суді, здійснює голова суду та керівник апарату, а у разі їх відсутності особи, які виконують їх обов’язки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/>
        <w:t xml:space="preserve">Особистий прийом громадян проводиться відповідно до вимог чинного законодавства, Правил внутрішнього трудового розпорядку суду, Правил поведінки працівників в суді та інших внутрішніх нормативних актів суду. Особистий прийом громадян здійснюється згідно із графіком прийому громадян  і проводиться в службових кабінетах відповідно голови суду, керівника апарату суду або в окремому спеціально обладнаному для цього приміщенні. 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>Протягом 1 півріччя 2020 року звернення від громадян, юридичних осіб на особистому прийомі не надходили ( за відповідний звітний період надійшло 1 звернення від громадянина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en-US"/>
        </w:rPr>
        <w:t>VI</w:t>
      </w:r>
      <w:r>
        <w:rPr>
          <w:b/>
          <w:lang w:val="uk-UA"/>
        </w:rPr>
        <w:t>. Загальні висновки, пропозиції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Аналіз роботи зі зверненнями в Полтавському окружному адміністративному суді свідчить про те, що в цілому дана робота здійснюється на належному рівні, постійно вживаються заходи щодо її покращення. Жодне звернення не залишалося судом без розгляду та реагування, кожного разу заявникам надавалися повні та обґрунтовані відповіді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В свою чергу аналіз змісту поданих протягом 1 півріччя 2020 року звернень  дозволяє зробити висновок про відсутність суттєвих зауважень до роботи суду з боку громадськ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61" w:right="851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1:00Z</dcterms:created>
  <dc:creator>USER</dc:creator>
  <dc:description/>
  <cp:keywords/>
  <dc:language>en-US</dc:language>
  <cp:lastModifiedBy>Синяговська Ольга Олександрівна</cp:lastModifiedBy>
  <cp:lastPrinted>2016-07-15T15:35:00Z</cp:lastPrinted>
  <dcterms:modified xsi:type="dcterms:W3CDTF">2020-07-08T13:04:00Z</dcterms:modified>
  <cp:revision>4</cp:revision>
  <dc:subject/>
  <dc:title>Голові Полтавського окружного адміністративного суду</dc:title>
</cp:coreProperties>
</file>