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із стану здійснення правосудд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івненським окружним адміністративним судо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2020 рі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ий аналіз стану здійснення судочинства Рівненським окружним адміністративним судом за звітний період проводиться на підставі складених статистичних звітів за 2020 рік, а також інформаційних довідок про основні показники здійснення судочинства Рівненського окружного адміністративного суду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розгляд до Рівненського окружного адміністративного суду протягом 2020 року надійшло </w:t>
      </w:r>
      <w:r>
        <w:rPr>
          <w:rFonts w:cs="Times New Roman" w:ascii="Times New Roman" w:hAnsi="Times New Roman"/>
          <w:sz w:val="24"/>
          <w:szCs w:val="24"/>
          <w:lang w:val="ru-RU"/>
        </w:rPr>
        <w:t>10894</w:t>
      </w:r>
      <w:r>
        <w:rPr>
          <w:rFonts w:cs="Times New Roman" w:ascii="Times New Roman" w:hAnsi="Times New Roman"/>
          <w:sz w:val="24"/>
          <w:szCs w:val="24"/>
        </w:rPr>
        <w:t xml:space="preserve"> справ і матеріалів усіх категорій, що на 4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% більше, ніж у 2019 році, а саме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9800 позовних заяв і справ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1054 клопотань, подань, заяв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13 заяв про перегляд судових рішень за нововиявленими та виключними обставинам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7 заяв про відвід судді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казана вище інформація у порівнянні з минулим звітним періодом (2019 рік) відображена у </w:t>
      </w:r>
      <w:r>
        <w:rPr>
          <w:rFonts w:cs="Times New Roman" w:ascii="Times New Roman" w:hAnsi="Times New Roman"/>
          <w:b/>
          <w:sz w:val="24"/>
          <w:szCs w:val="24"/>
        </w:rPr>
        <w:t>Діаграмі 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567"/>
        <w:jc w:val="right"/>
        <w:rPr/>
      </w:pPr>
      <w:r>
        <w:rPr>
          <w:rFonts w:cs="Calibri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іаграма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1673437268"/>
      <w:bookmarkEnd w:id="0"/>
      <w:r>
        <w:rPr>
          <w:lang w:val="en-US" w:eastAsia="en-US"/>
        </w:rPr>
        <w:object w:dxaOrig="8960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5pt;height:384.75pt" filled="f" o:ole="">
            <v:imagedata r:id="rId3" o:title=""/>
          </v:shape>
          <o:OLEObject Type="Embed" ProgID="Excel.Sheet.12" ShapeID="ole_rId2" DrawAspect="Content" ObjectID="_1053377088" r:id="rId2"/>
        </w:objec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І – позовні заяви і справ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– клопотання, подання, заяв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 – заяви про перегляд судових рішень за нововиявленими обставинам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– заяви про відвід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2020 році кількість суддів Рівненського окружного адміністративного суду за штатним розписом становила - 17, кількість фактично здійснювали правосуддя у звітному періоді – 12, двоє суддів не здійснювали розгляд і вирішення справ у зв’язку закінченням строку повноважень на здійснення судочинств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звітний період середньомісячне навантаження надходження справ і матеріалів становило 109 одиниць, що на 34 одиниці більше ніж у 2019 році, а ухвалених судових рішень на одного суддю, із врахуванням фактичної чисельності суддів – 71, що на 13 справ і матеріалів більше порівняно з аналогічним періодом минулого року. Зазначену інформацію відображено у </w:t>
      </w:r>
      <w:r>
        <w:rPr>
          <w:rFonts w:cs="Times New Roman" w:ascii="Times New Roman" w:hAnsi="Times New Roman"/>
          <w:b/>
          <w:sz w:val="24"/>
          <w:szCs w:val="24"/>
        </w:rPr>
        <w:t>діаграмі 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835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іаграма 2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lang w:val="en-US" w:eastAsia="en-US"/>
        </w:rPr>
        <w:object w:dxaOrig="8960" w:dyaOrig="69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.5pt;height:349.95pt" filled="f" o:ole="">
            <v:imagedata r:id="rId5" o:title=""/>
          </v:shape>
          <o:OLEObject Type="Embed" ProgID="Excel.Sheet.12" ShapeID="ole_rId4" DrawAspect="Content" ObjectID="_1286120385" r:id="rId4"/>
        </w:object>
      </w:r>
    </w:p>
    <w:p>
      <w:pPr>
        <w:pStyle w:val="Normal"/>
        <w:tabs>
          <w:tab w:val="clear" w:pos="708"/>
          <w:tab w:val="left" w:pos="5835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гальна кількість позовних заяв, які перебували на розгляді у звітному періоді в адміністративному суді склала 10301 (з урахуванням залишку за 2019 р.), що на 5461 одиниць більше, ніж у 2019 році.</w:t>
      </w:r>
    </w:p>
    <w:p>
      <w:pPr>
        <w:pStyle w:val="Normal"/>
        <w:tabs>
          <w:tab w:val="clear" w:pos="708"/>
          <w:tab w:val="left" w:pos="5835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9511 позовних заяв, що становить 92,3% від загальної кількості позовних заяв, які перебували на розгляді в суді, розглянуто в звітному періоді, зокрема:</w:t>
      </w:r>
    </w:p>
    <w:p>
      <w:pPr>
        <w:pStyle w:val="Normal"/>
        <w:tabs>
          <w:tab w:val="clear" w:pos="708"/>
          <w:tab w:val="left" w:pos="583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І. Повернуто позивачам та скаржникам – 827 позовних заяв, що становить 8,7% від загальної кількості розглянутих матеріалів;</w:t>
      </w:r>
    </w:p>
    <w:p>
      <w:pPr>
        <w:pStyle w:val="Normal"/>
        <w:tabs>
          <w:tab w:val="clear" w:pos="708"/>
          <w:tab w:val="left" w:pos="583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ІІ. Відмовлено у відкритті провадження у справі по 44 позовним заявам (0,46%);</w:t>
      </w:r>
    </w:p>
    <w:p>
      <w:pPr>
        <w:pStyle w:val="Normal"/>
        <w:tabs>
          <w:tab w:val="clear" w:pos="708"/>
          <w:tab w:val="left" w:pos="583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IІІ. Відкрито провадження у справі по 8613 позовних заявах (90,55%);</w:t>
      </w:r>
    </w:p>
    <w:p>
      <w:pPr>
        <w:pStyle w:val="Normal"/>
        <w:tabs>
          <w:tab w:val="clear" w:pos="708"/>
          <w:tab w:val="left" w:pos="583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IV. Залишено без розгляду 7 позовних заяв (0,07%);</w:t>
      </w:r>
    </w:p>
    <w:p>
      <w:pPr>
        <w:pStyle w:val="Normal"/>
        <w:tabs>
          <w:tab w:val="clear" w:pos="708"/>
          <w:tab w:val="left" w:pos="583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V. Інше - 20 позовних заяв (0,22%). </w:t>
      </w:r>
    </w:p>
    <w:p>
      <w:pPr>
        <w:pStyle w:val="Normal"/>
        <w:tabs>
          <w:tab w:val="clear" w:pos="708"/>
          <w:tab w:val="left" w:pos="583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вирішено питання про відкриття провадження по 790 заявам, що на 36,6% більше порівняно з 2019 роком (залишок - 501 заява). Зазначену інформацію відображено у </w:t>
      </w:r>
      <w:r>
        <w:rPr>
          <w:rFonts w:cs="Times New Roman" w:ascii="Times New Roman" w:hAnsi="Times New Roman"/>
          <w:b/>
          <w:sz w:val="24"/>
          <w:szCs w:val="24"/>
        </w:rPr>
        <w:t>діаграмі 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Діаграма 3</w:t>
      </w:r>
    </w:p>
    <w:p>
      <w:pPr>
        <w:pStyle w:val="Normal"/>
        <w:tabs>
          <w:tab w:val="clear" w:pos="708"/>
          <w:tab w:val="left" w:pos="583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object w:dxaOrig="8960" w:dyaOrig="79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55pt;height:397.95pt" filled="f" o:ole="">
            <v:imagedata r:id="rId7" o:title=""/>
          </v:shape>
          <o:OLEObject Type="Embed" ProgID="Excel.Sheet.12" ShapeID="ole_rId6" DrawAspect="Content" ObjectID="_2044831655" r:id="rId6"/>
        </w:objec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ровадженні суду впродовж 2020 року перебувало 10549 адміністративних справ, враховуючи залишок на початок звітного періоду, що на 6203 одиниці більше порівняно з аналогічним періодом минулого року. У зв’язку збільшення цього показника, залишок нерозглянутих справ  також збільшився на початок звітного періоду (кінець 2020 року), і становить 4674 справ (44% від загальної кількості справ, які перебували на розгляді), що є більшим на 2977 справ в порівнянні з аналогічним періодом 2019 рок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ед адміністративних справ, що знаходилися в провадженні суду у 2020 році, найбільшу кількість становлять справи </w:t>
      </w:r>
      <w:bookmarkStart w:id="1" w:name="_Hlk30423174"/>
      <w:r>
        <w:rPr>
          <w:rFonts w:cs="Times New Roman" w:ascii="Times New Roman" w:hAnsi="Times New Roman"/>
          <w:sz w:val="24"/>
          <w:szCs w:val="24"/>
        </w:rPr>
        <w:t>зі спорів з приводу реалізації публічної політики у сферах зайнятості населення та соціального захисту громадян та спорів у сфері публічної житлової політики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– 7305 (69,35%), справи зі спорів з приводу адміністрування податків, зборів, платежів, а також контролю за дотриманням вимог податкового законодавства – 1149 (10,89%), справи зі спорів з приводу регулювання містобудівної діяльності та землекористування – 279 (2,64%), справи зі спорів </w:t>
      </w:r>
      <w:bookmarkStart w:id="2" w:name="_Hlk30423281"/>
      <w:r>
        <w:rPr>
          <w:rFonts w:cs="Times New Roman" w:ascii="Times New Roman" w:hAnsi="Times New Roman"/>
          <w:sz w:val="24"/>
          <w:szCs w:val="24"/>
        </w:rPr>
        <w:t xml:space="preserve">з приводу реалізації державної політики у сфері економіки та публічної фінансової політики 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– 327 (3,01%), справи зі спорів з приводу забезпечення функціонування органів прокуратури, адвокатури, нотаріату та юстиції – 14 (0,13%), справи, що виникають з відносин публічної служби – 717 (6,8%), справи щодо забезпечення громадського порядку та безпеки, національної безпеки та оборони України – 114 (1,08%), справи щодо примусового виконання судових рішень і рішень інших органів – 146 (1,38%), справи щодо статусу народного депутата України, депутата місцевої ради - 21 (0,04%), справи зі спорів з приводу охорони навколишнього природного середовища – 9 (0,09%), справи зі спорів з приводу забезпечення реалізації громадянами права голосу на виборах і референдуму – 28 (0,26%), спори щодо захисту політичних (крім виборчих) та громадянських прав– 456 (4,32%), інші справи – 2 (0,001%)  Зазначену інформацію відображено у </w:t>
      </w:r>
      <w:r>
        <w:rPr>
          <w:rFonts w:cs="Times New Roman" w:ascii="Times New Roman" w:hAnsi="Times New Roman"/>
          <w:b/>
          <w:sz w:val="24"/>
          <w:szCs w:val="24"/>
        </w:rPr>
        <w:t>діаграмі 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</w:rPr>
      </w:pPr>
      <w:r>
        <w:rPr>
          <w:lang w:val="en-US" w:eastAsia="en-US"/>
        </w:rPr>
        <w:object w:dxaOrig="8960" w:dyaOrig="92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.05pt;height:455.1pt" filled="f" o:ole="">
            <v:imagedata r:id="rId9" o:title=""/>
          </v:shape>
          <o:OLEObject Type="Embed" ProgID="Excel.Sheet.12" ShapeID="ole_rId8" DrawAspect="Content" ObjectID="_622546153" r:id="rId8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object w:dxaOrig="8960" w:dyaOrig="107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8.05pt;height:533.8pt" filled="f" o:ole="">
            <v:imagedata r:id="rId11" o:title=""/>
          </v:shape>
          <o:OLEObject Type="Embed" ProgID="Excel.Sheet.12" ShapeID="ole_rId10" DrawAspect="Content" ObjectID="_837608354" r:id="rId10"/>
        </w:objec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івняно із 2019 роком загальна кількість справ, розглянутих у звітному періоді збільшилася на 54,9% та склала 5875 справ, що становить 56% від загальної кількості справ, які перебували на розгляді. У 2019 році цей показник становив 61%. З них: 5521 справ розглянуто із ухваленням рішення, у тому числі: позов задоволено - 4979, у задоволенні позову відмовлено - 542; у 139 справах провадження закрито; 211 справ з постановленням ухвали про залишення позовної заяви без розгляду; 4 справи передано за підсудністю в інші суди. Зазначену інформацію відображено у </w:t>
      </w:r>
      <w:r>
        <w:rPr>
          <w:rFonts w:cs="Times New Roman" w:ascii="Times New Roman" w:hAnsi="Times New Roman"/>
          <w:b/>
          <w:sz w:val="24"/>
          <w:szCs w:val="24"/>
        </w:rPr>
        <w:t>діаграмі 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21"/>
        <w:tabs>
          <w:tab w:val="clear" w:pos="708"/>
          <w:tab w:val="left" w:pos="8080" w:leader="none"/>
        </w:tabs>
        <w:spacing w:before="240" w:after="200"/>
        <w:jc w:val="right"/>
        <w:rPr>
          <w:rFonts w:ascii="Times New Roman" w:hAnsi="Times New Roman" w:cs="Times New Roman"/>
          <w:b/>
          <w:b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2"/>
          <w:sz w:val="24"/>
          <w:szCs w:val="24"/>
          <w:lang w:val="uk-UA"/>
        </w:rPr>
      </w:r>
    </w:p>
    <w:p>
      <w:pPr>
        <w:pStyle w:val="21"/>
        <w:tabs>
          <w:tab w:val="clear" w:pos="708"/>
          <w:tab w:val="left" w:pos="8080" w:leader="none"/>
        </w:tabs>
        <w:spacing w:before="240" w:after="200"/>
        <w:jc w:val="right"/>
        <w:rPr>
          <w:rFonts w:ascii="Times New Roman" w:hAnsi="Times New Roman" w:cs="Times New Roman"/>
          <w:b/>
          <w:b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2"/>
          <w:sz w:val="24"/>
          <w:szCs w:val="24"/>
          <w:lang w:val="uk-UA"/>
        </w:rPr>
      </w:r>
    </w:p>
    <w:p>
      <w:pPr>
        <w:pStyle w:val="21"/>
        <w:tabs>
          <w:tab w:val="clear" w:pos="708"/>
          <w:tab w:val="left" w:pos="8080" w:leader="none"/>
        </w:tabs>
        <w:spacing w:before="240" w:after="200"/>
        <w:jc w:val="right"/>
        <w:rPr>
          <w:rFonts w:ascii="Times New Roman" w:hAnsi="Times New Roman" w:cs="Times New Roman"/>
          <w:b/>
          <w:b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2"/>
          <w:sz w:val="24"/>
          <w:szCs w:val="24"/>
          <w:lang w:val="uk-UA"/>
        </w:rPr>
        <w:t>Діаграма 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object w:dxaOrig="8960" w:dyaOrig="8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9.9pt;height:447.9pt" filled="f" o:ole="">
            <v:imagedata r:id="rId13" o:title=""/>
          </v:shape>
          <o:OLEObject Type="Embed" ProgID="Excel.Sheet.12" ShapeID="ole_rId12" DrawAspect="Content" ObjectID="_2078318916" r:id="rId12"/>
        </w:objec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 1149 справ, які розглядав Рівненський окружний адміністративний суд протягом звітного періоду з приводу адміністрування податків, зборів, платежів, а також контролю за дотриманням вимог податкового законодавства розглянуто 815 справ, що становить 13,87% від загальної кількості справ, провадження в яких закінчено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 7305 справ зі спорів з приводу реалізації публічної політики у сферах праці, зайнятості населення та соціального захисту громадян та спорів у сфері публічної житлової політики загальна кількість справ, провадження у яких закінчено, становить 3540 справ (60,26%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 279 справ зі спорів з приводу регулювання містобудівної діяльності та землекористування розглянуто 224 (3,81%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 327 </w:t>
      </w:r>
      <w:r>
        <w:rPr>
          <w:rFonts w:cs="Times New Roman" w:ascii="Times New Roman" w:hAnsi="Times New Roman"/>
        </w:rPr>
        <w:t xml:space="preserve">зі спорів </w:t>
      </w:r>
      <w:r>
        <w:rPr>
          <w:rFonts w:cs="Times New Roman" w:ascii="Times New Roman" w:hAnsi="Times New Roman"/>
          <w:sz w:val="24"/>
          <w:szCs w:val="24"/>
        </w:rPr>
        <w:t>з приводу реалізації державної політики у сфері економіки та публічної фінансової політики розглянуто 205 (3,49%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ед 146 справ зі спорів щодо примусового виконання судових рішень і рішень інших органів 138 справ (2,35%), провадження в яких закінчен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 717 справ зі спорів з відносин публічної служби загальна кількість справ, провадження у яких закінчено, становить 502 справи (8,54%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 456 справ зі щодо захисту політичних (крім виборчих) та громадянських прав розглянуто 349 справ (5,93%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ед 4 справ зі спорів з приводу забезпечення реалізації конституційних прав особи, а також реалізації статусу депутата представницького органу влади, організації діяльності цих органів загальна кількість справ, провадження у яких закінчено, становить 3 справи (0,05%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 114 </w:t>
      </w:r>
      <w:r>
        <w:rPr>
          <w:rFonts w:cs="Times New Roman" w:ascii="Times New Roman" w:hAnsi="Times New Roman"/>
        </w:rPr>
        <w:t xml:space="preserve">справ </w:t>
      </w:r>
      <w:r>
        <w:rPr>
          <w:rFonts w:cs="Times New Roman" w:ascii="Times New Roman" w:hAnsi="Times New Roman"/>
          <w:sz w:val="24"/>
          <w:szCs w:val="24"/>
        </w:rPr>
        <w:t>щодо забезпечення громадського порядку та безпеки, національної безпеки та оборони України розглянуто 60 (1.02%) спра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 9 справ зі спорів з приводу охорони навколишнього природного середовища розглянуто 3 справи (0,05%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 14 справ</w:t>
      </w:r>
      <w:r>
        <w:rPr>
          <w:rFonts w:cs="Times New Roman" w:ascii="Times New Roman" w:hAnsi="Times New Roman"/>
        </w:rPr>
        <w:t xml:space="preserve"> зі спорів </w:t>
      </w:r>
      <w:r>
        <w:rPr>
          <w:rFonts w:cs="Times New Roman" w:ascii="Times New Roman" w:hAnsi="Times New Roman"/>
          <w:sz w:val="24"/>
          <w:szCs w:val="24"/>
        </w:rPr>
        <w:t>з приводу забезпечення функціонування органів прокуратури, адвокатури, нотаріату та юстиції розглянуто – 8 (0,14%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 28 справ зі спорів з приводу забезпечення реалізації громадянами права голосу на виборах і референдуму розглянуто 28 справ (0,47%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 2 справ, які не віднесені до жодної з попередніх категорій розглянуто 1 справу (0,02%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ількість розглянутих адміністративних справ за категоріями, що перебували в провадженні суддів Рівненського окружного адміністративного суду у звітному періоді, відображена у </w:t>
      </w:r>
      <w:r>
        <w:rPr>
          <w:rFonts w:cs="Times New Roman" w:ascii="Times New Roman" w:hAnsi="Times New Roman"/>
          <w:b/>
          <w:sz w:val="24"/>
          <w:szCs w:val="24"/>
        </w:rPr>
        <w:t>діаграмі 6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іаграма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object w:dxaOrig="8960" w:dyaOrig="138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1.3pt;height:685pt" filled="f" o:ole="">
            <v:imagedata r:id="rId15" o:title=""/>
          </v:shape>
          <o:OLEObject Type="Embed" ProgID="Excel.Sheet.12" ShapeID="ole_rId14" DrawAspect="Content" ObjectID="_699765570" r:id="rId14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нформація щодо розгляду та залишку адміністративних справ за 2020 та 2019 роки відображена у діаграмі 7.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іаграма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object w:dxaOrig="8960" w:dyaOrig="691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8.5pt;height:342.25pt" filled="f" o:ole="">
            <v:imagedata r:id="rId17" o:title=""/>
          </v:shape>
          <o:OLEObject Type="Embed" ProgID="Excel.Sheet.12" ShapeID="ole_rId16" DrawAspect="Content" ObjectID="_1889698637" r:id="rId16"/>
        </w:objec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ягом звітного періоду з порушенням строків, встановлених Кодексом адміністративного судочинства України розглянуто 841 справу, що становить 14,3% від загальної кількості розглянутих справ (5875). У 2019 році цей показник становив 17,2%.  На кінець звітного періоду залишилися нерозглянутими 4674 адміністративних справ, що становить 44% від загальної кількості справ, що перебували в провадженні суду з 01.01.2020 по 31.12.2020 У 2019 році цей показник становив 39%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інець звітного періоду у зв’язку з відкладенням не розглянуто 162 справи, або 4% загальної кількості справ, які перебувають у залишку, що на 60 матеріалів більше порівняно з 2019 роком. Основною причиною відкладення справ є неявка одного з учасників процесу, що беруть участь у справі (148), а саме: через невручення судових повісток (11) та з інших підстав (137) – наприклад, подання клопотань (заяв) однієї із сторін або будь-кого з інших учасників процесу про відкладення розгляду справи, витребування додаткових доказів, тощо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ім того, протягом звітного періоду на розгляді Рівненського окружного адміністративного суду перебувало 17 заяв про перегляд судових рішень за нововиявленими та виключними обставинами, що дорівнює показнику 2019 року, з них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ишено без задоволення – 7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глянуто до відкриття провадження – 3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оволено – 3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озглянуті на кінець звітного періоду – 4 заяв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вадженні Рівненського окружного адміністративного суду упродовж періоду, що аналізується, знаходилось 563 клопотань, подань, заяв, що розглядалися за КАС України у порядку виконання судових рішень. Порівняно з 2019 роком такий показник зменшився на 847 одиниць. З них розглянуто 522 заяви, зокрема: заяв задоволено – 369, відмовлено, повернуто або залишено без розгляду – 153 заяви. Залишок нерозглянутих клопотань, подань, заяв на кінець звітного періоду становить 41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розгляд адміністративних справ Рівненським окружним адміністративним судом сторонами сплачено судовий збір на загальну суму 9534883 грн. Сума судового збору, що за судовим рішенням підлягає поверненню у звітному періоді, становить 129943 грн. Сума судового збору, що не сплачена внаслідок звільнення від сплати відповідно до чинного законодавства, становить 2371147 грн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одовж звітного періоду Рівненським окружним адміністративним судом ухвалено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307 судових рішень щодо розгляду питань про: виправлення описок чи очевидних арифметичних помилок у судовому рішенні, роз'яснення судового рішення, ухвалення додаткового судового рішенн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7 окремих ухвал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1 ухвала про застосування заходів процесуального примусу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 26 ухвал про забезпечення доказів, позову до подання позовної заяв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27 ухвал про відвід судді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порядку письмового провадження в 2020 році судом розглянуто 3167 справ, що становить 54% від загальної кількості справ, провадження в яких закінчено. В аналогічному періоді 2019 року такий показник становив 43 % від загальної кількості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спрощеному провадженні розглянуто 612 справ, що становить 32% від загальної кількості справ, провадження в яких закінчено. В аналогічному періоді 2020 року такий показник становив 23%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ічні засоби фіксування судового засідання застосовано при розгляді 700 справ, або 12% від загальної кількості справ, провадження в яких закінчено. У 26 справах були проведені відеоконференції. За 2020 рік судом видано 3105 виконавчих документів на суму 188185655грн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лова суду                                                                                               С.А. Борискі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ик.: Анікушин В.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тел.: (067) 2233424</w:t>
      </w:r>
    </w:p>
    <w:sectPr>
      <w:footerReference w:type="default" r:id="rId1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ій колонтитул Знак"/>
    <w:qFormat/>
    <w:rPr>
      <w:lang w:val="uk-UA"/>
    </w:rPr>
  </w:style>
  <w:style w:type="character" w:styleId="Style17">
    <w:name w:val="Нижні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1"/>
    <w:basedOn w:val="Normal"/>
    <w:qFormat/>
    <w:pPr>
      <w:suppressAutoHyphens w:val="true"/>
    </w:pPr>
    <w:rPr>
      <w:rFonts w:ascii="Calibri" w:hAnsi="Calibri" w:eastAsia="Lucida Sans Unicode" w:cs="font73;Times New Roman"/>
      <w:kern w:val="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png"/><Relationship Id="rId12" Type="http://schemas.openxmlformats.org/officeDocument/2006/relationships/package" Target="embeddings/oleObject6.xlsx"/><Relationship Id="rId13" Type="http://schemas.openxmlformats.org/officeDocument/2006/relationships/image" Target="media/image6.png"/><Relationship Id="rId14" Type="http://schemas.openxmlformats.org/officeDocument/2006/relationships/package" Target="embeddings/oleObject7.xlsx"/><Relationship Id="rId15" Type="http://schemas.openxmlformats.org/officeDocument/2006/relationships/image" Target="media/image7.png"/><Relationship Id="rId16" Type="http://schemas.openxmlformats.org/officeDocument/2006/relationships/package" Target="embeddings/oleObject8.xlsx"/><Relationship Id="rId17" Type="http://schemas.openxmlformats.org/officeDocument/2006/relationships/image" Target="media/image8.png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3:56:00Z</dcterms:created>
  <dc:creator>Admin</dc:creator>
  <dc:description/>
  <cp:keywords/>
  <dc:language>en-US</dc:language>
  <cp:lastModifiedBy>eugene kovalchuk</cp:lastModifiedBy>
  <cp:lastPrinted>2021-01-29T14:25:00Z</cp:lastPrinted>
  <dcterms:modified xsi:type="dcterms:W3CDTF">2021-01-29T13:24:00Z</dcterms:modified>
  <cp:revision>9</cp:revision>
  <dc:subject/>
  <dc:title/>
</cp:coreProperties>
</file>