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 Новоушицького районного суду смт.Нова Ушиц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600, смт. Нова Ушиця, вул. Українська,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ИВ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ЧІ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ільнична виборча комісія №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иторіального виборчого округу №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А ПОЗОВНА 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 визнання рішень, дій або бездіяльності дільничної виборчої комісії №_____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ериторіального виборчого округу №____ </w:t>
      </w:r>
      <w:r>
        <w:rPr>
          <w:rFonts w:cs="Times New Roman" w:ascii="Times New Roman" w:hAnsi="Times New Roman"/>
          <w:b/>
          <w:i/>
          <w:sz w:val="24"/>
          <w:szCs w:val="24"/>
        </w:rPr>
        <w:t>протиправними та зобов’язання вчинити 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ні обстави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незаконності рішення, дій або без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зи, які можуть бути використані суд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гідно ч.1 ст.64 Виборчого кодексу Україн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б’єкт виборчого процесу може оскаржити рішення, дії чи бездіяльність, що стосуються виборчого процесу, до суду в порядку, встановленому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2747-15" \l "n12675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Кодексом адміністративного судочинства України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.1 ст.273 Кодексу адміністративного судочинства Україн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 оскаржувати рішення, дії чи бездіяльність виборчих комісій, комісій з референдуму, членів цих комісій мають суб’єкти відповідного виборчого процесу (крім виборчої комісії), а також ініціативна група референдуму, інші суб’єкти ініціювання референду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із ч.2 ст.273 Кодексу адміністративного судочинства Украї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борець, учасник всеукраїнського референдуму (громадянин України, який має право голосу у відповідних виборах або референдумі) може оскаржити рішення, дії чи бездіяльність виборчої комісії, комісії з референдуму, членів цих комісій, якщо такі рішення, дія чи бездіяльність безпосередньо порушують його виборчі права або інтереси щодо участі у виборчому процесі чи процесі референду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тивація щодо порушення прав та інтересів виборця: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ч.5 ст.273 Кодексу адміністративного судочинства України рішенн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, дії чи бездіяльність дільничних виборчих комісій, дільничних комісій з референдуму, членів цих комісій оскаржуються до місцевого загального суду як адміністративного суду за місцезнаходженням відповідної коміс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викладене, керуючись Виборчим кодексом України, ст.273, 277 КАС Україн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ШУ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ти рішення, дії або бездіяльність дільничної виборчої комісії  №_______ територіального виборчого округу №____   _______________</w:t>
      </w:r>
    </w:p>
    <w:p>
      <w:pPr>
        <w:pStyle w:val="Normal"/>
        <w:suppressAutoHyphens w:val="false"/>
        <w:spacing w:lineRule="auto" w:line="24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 _____________________________________________протиправним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ати дільничну виборчу комісію №_______ територіального виборчого округу №____   _______________________________________</w:t>
      </w:r>
    </w:p>
    <w:p>
      <w:pPr>
        <w:pStyle w:val="Normal"/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паспорту громадянина України на ____ аркуша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позовної заяви з додатками для відповідачів на ____ аркуш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____» __________ 2020 року                                   _________________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3" w:color="622423"/>
      </w:pBdr>
      <w:spacing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alibri"/>
      <w:color w:val="000000"/>
      <w:sz w:val="21"/>
      <w:szCs w:val="21"/>
    </w:rPr>
  </w:style>
  <w:style w:type="character" w:styleId="Style14">
    <w:name w:val="Текст сноски Знак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Cambria" w:hAnsi="Cambria" w:eastAsia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nThickSmallGap" w:sz="24" w:space="1" w:color="622423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Cambria" w:hAnsi="Cambri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9:48:00Z</dcterms:created>
  <dc:creator>IRRP</dc:creator>
  <dc:description/>
  <cp:keywords/>
  <dc:language>en-US</dc:language>
  <cp:lastModifiedBy>PASHTERYAN</cp:lastModifiedBy>
  <dcterms:modified xsi:type="dcterms:W3CDTF">2020-10-07T12:24:00Z</dcterms:modified>
  <cp:revision>19</cp:revision>
  <dc:subject/>
  <dc:title/>
</cp:coreProperties>
</file>