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 34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16 липня 2019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 служби категорії «В» - 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удового розпорядника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/>
        <w:t>(Одеська область,  м. Біляївка, вул. Кіпенко, 1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309"/>
        <w:gridCol w:w="68"/>
        <w:gridCol w:w="349"/>
        <w:gridCol w:w="48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Здійснює перевірку та забезпечує готовність технічну оснащеність залу судового засідання та в разі її невідповідності вимогам безпеки негайно сповіщає керівника апарату суду, головуючого у справі та головного спеціаліста (з інформаційних технологій) а також вживає всіх можливих заходів щодо усунення виявлених недолік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безпечує безпечні умови роботи суддям та працівникам апарату суду в залі судового засіданн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'ясовує своєчасність направлення заявки-наряду на доставку до суду органами внутрішніх справ та конвойною службою поліції обвинувачених осіб, та таких, які перебувають під вартою. Повідомляє керівника апарату суду, головуючого у справі про можливу затримку їх достав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 урахуванням кількості місць та забезпечення порядку під час судового засідання визначає можливу кількість осіб, які можуть бути присутні в залі суду, та визначає конкретні місця їх розміщен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голошує про вхід і вихід суду та пропонує всім присутнім вста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живає всіх необхідних заходів щодо підтримання громадського порядку та припинення проявів неповаги до суду, а саме: забезпечення виконання учасниками процесу та особами, які є в суді, вказівок та розпоряджень головуючого у справі, пов`язаних з дотриманням процесуальних вимог судочинства; забезпечення доставки до місця проведення судового засідання справи та речових доказів, їх збереження під час розгляду справи та повернення до канцелярії суду; забезпечення виконання рішень суду щодо застосування передбачених законодавством України заходів примусу стосовно учасників судового процесу та порушників громадського порядку; здійснення інших заходів визначених головуючим у справі чи керівником апарату суд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рошує, за розпорядженням головуючого у справі, до залу судового засідання свідків, експертів, перекладачів та інших учасників судового процес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конує розпорядження головуючого у справі про приведення до присяги перекладача, експерта відповідно до законодав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прошує до залу судового засідання свідків та виконує вказівки головуючого у справі щодо приведення їх до прися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 вказівкою головуючого у справі під час судового засідання приймає від учасників судового процесу документи та інші матеріали і передає до суд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живає заходів щодо видалення, за розпорядженням головуючого у справі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За вказівкою головуючого, керівника апарату суду надає допомогу працівникам органів внутрішніх справ щодо підтримання громадського порядку, охорони приміщень суду, забезпечення додаткових заходів безпеки (тільки в робочий час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Забезпечує виконання учасниками судового процесу та особами, які присутні в залі судового засідання, розпоряджень головуючого у справі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 взаємодії з працівниками судової поліції та працівниками правоохоронних органів вживає всіх необхідних заходів щодо забезпечення безпеки суддів, членів їх сімей, учасників судового процесу, а також громадського порядку в приміщенні суду та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У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Для забезпечення невідкладного розгляду справи з питань, що виникли в процесі її слухання, за розпорядженням головуючого у справі здійснює термінову доставку в установи та організації, а також фізичним особам листів, викликів, інших документі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У разі виникнення в приміщенні суду надзвичайних подій ( пожежа, виявлення вибухонебезпечних предметів, затоплення тощо) повідомляє голову суду та керівника апарату суду, вживає всіх необхідних заходів щодо забезпечення безпеки працівників суду, а також інших осіб, які знаходяться в суді відповідно до Плану спільних дій працівників судової поліції під час несення служби з охорони громадського порядку та забезпечення безпеки в приміщеннях судових установ та працівників суду у разі виникнення надзвичайних подій. Організовує виклик спеціальних служ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Забезпечує порядок пропуску до приміщення суду осіб та на його територію транспортних засобів, якщо воно не охороняється судовою поліціє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Відповідає за працездатність системи охоронно- пожежної сигналіз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дає консультативну допомогу особам з обмеженими фізичними властивостями, громадянам похилого віку, іншим маломобільним групам населення щодо напрямків руху, в разі необхідності забезпечує їх супровід та при потребі надає фізичну допомог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иконує інші розпорядження головуючого у справі, доручення керівника апарату суду щодо забезпечення належних умов для проведення судового засідання та роботи судових роз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ядників.</w:t>
            </w:r>
          </w:p>
        </w:tc>
      </w:tr>
      <w:tr>
        <w:trPr>
          <w:trHeight w:val="1251" w:hRule="atLeast"/>
        </w:trPr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 524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е 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</w:t>
            </w:r>
            <w:r>
              <w:rPr/>
              <w:t>5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3</w:t>
            </w:r>
            <w:r>
              <w:rPr/>
              <w:t>0 липня</w:t>
            </w:r>
            <w:r>
              <w:rPr>
                <w:lang w:val="ru-RU"/>
              </w:rPr>
              <w:t xml:space="preserve"> 2019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одаткові (необов’язкові документи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Заява про забезпечення розумним пристосуванням за формою згідно з додатком 3 до Порядку </w:t>
            </w:r>
            <w:r>
              <w:rPr>
                <w:shd w:fill="FFFFFF" w:val="clear"/>
              </w:rPr>
              <w:t>проведення конкурсу на зайняття посад державної служби, затвердженого постановою Кабінету Міністрів України від 25 березня 2016 року № 246 (зі змінами)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Тестування буде проведено за адресою: Одеська область, м. Біляївка, вул. Кіпенко, 1, Біляївський районний суд Одеської області, кабінет № 11 – 05 серпня  2019 року о 11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center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center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jc w:val="center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, зі ступенем не нижче молодшого бакалавра або бакалавра юридичного напрям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інозем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124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40:00Z</dcterms:created>
  <dc:creator>Makosiy</dc:creator>
  <dc:description/>
  <cp:keywords/>
  <dc:language>en-US</dc:language>
  <cp:lastModifiedBy>Зала №1</cp:lastModifiedBy>
  <cp:lastPrinted>2019-02-07T11:40:00Z</cp:lastPrinted>
  <dcterms:modified xsi:type="dcterms:W3CDTF">2019-07-16T10:36:00Z</dcterms:modified>
  <cp:revision>4</cp:revision>
  <dc:subject/>
  <dc:title/>
</cp:coreProperties>
</file>