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ДАНИХ СУДОВОЇ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КІВСЬКОГО РАЙОННОГО СУДУ КІРОВОГРАДСЬКОЇ ОБЛАСТІ ЗА 2019 РІ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     </w:t>
      </w:r>
      <w:r>
        <w:rPr>
          <w:sz w:val="26"/>
          <w:szCs w:val="26"/>
        </w:rPr>
        <w:t xml:space="preserve">Стан статистичної роботи за 2019 рік в Новгородківському районному суді Кіровоградської області знаходиться на належному рівні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ані судової статистики відображають ті процеси, що відбуваються при здійсненні правосуддя. Використання такої статистичної інформації має важливе значення для своєчасного виявлення тенденцій, що виникають у судовій діяльності, їх аналізу та вжиття необхідних заходів для усунення недоліків у роботі, підвищення рівня здійснення судочин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праведливе та доступне правосуддя має служити основною гарантією конституційних прав і свобод та рівності усіх людей перед законом, забезпечення захисту цих прав і свобод є основним завданням суд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2"/>
          <w:szCs w:val="22"/>
          <w:u w:val="single"/>
        </w:rPr>
        <w:t>ОБСЯГ РОБОТИ СУДУ, НАДХОДЖЕННЯ СПРАВ ТА НАВАНТАЖЕННЯ НА СУДДІВ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Штатна чисельність суддів в 2019 році в Новгородківському районному суді Кіровоградської області складає  троє суддів, але фактично працював один судд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ягом 2019 року до Новгородківського районного суду Кіровоградської області надійшло на розгляд усього 84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прави та матеріали, що на 138 справ та матеріали менше, ніж у 2018 році. Із них: 286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римінальних провадження та матеріалів кримінального судочинства у тому числі 45 кримінальних проваджень  (у відсотковому співвідношенні становить 33,9% від загальної кількості справ і матеріалів), що на 31 справу і матеріал менше, ніж в попередньому періоді; 321 цивільна справа і матеріал у тому числі 195 справ (у відсотковому співвідношенні становить 38% від загальної кількості справ і матеріалів), що на 37 справ і матеріалів менше, ніж в попередньому періоді; 22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прави і матеріал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адміністративного судочинства у тому числі 22 справи  (у відсотковому співвідношенні становить 2,6 % від загальної кількості справ і матеріалів), що на 4 справи і матеріали більше,  ніж в попередньому періоді; 214 справ і матеріалів  про адміністративні правопорушення у тому числі 213 справ (у відсотковому співвідношенні становить 25,3% від загальної кількості справ і матеріалів), що на 74 справи і матеріали менше,  ніж в попередньому звітному період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итома вага від загальної кількості справ склада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кримінальні провадження –  9,4 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цивільні справи –  41 %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адміністративні справи – 4,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справи про адміністративні правопорушення –  44,8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іаграма надходження справ і матеріал до су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8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1610198029"/>
      <w:bookmarkStart w:id="1" w:name="_1610197966"/>
      <w:bookmarkEnd w:id="0"/>
      <w:bookmarkEnd w:id="1"/>
      <w:r>
        <w:rPr>
          <w:sz w:val="26"/>
          <w:szCs w:val="26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40.95pt" filled="f" o:ole="">
            <v:imagedata r:id="rId3" o:title=""/>
          </v:shape>
          <o:OLEObject Type="Embed" ProgID="Excel.Sheet.12" ShapeID="ole_rId2" DrawAspect="Content" ObjectID="_818136396" r:id="rId2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іаграма надходження справ і матеріал до су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19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2" w:name="_1641214229"/>
      <w:bookmarkStart w:id="3" w:name="_1578126573"/>
      <w:bookmarkStart w:id="4" w:name="_1546167588"/>
      <w:bookmarkStart w:id="5" w:name="_1546167512"/>
      <w:bookmarkEnd w:id="2"/>
      <w:bookmarkEnd w:id="3"/>
      <w:bookmarkEnd w:id="4"/>
      <w:bookmarkEnd w:id="5"/>
      <w:r>
        <w:rPr>
          <w:sz w:val="26"/>
          <w:szCs w:val="26"/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240.95pt" filled="f" o:ole="">
            <v:imagedata r:id="rId5" o:title=""/>
          </v:shape>
          <o:OLEObject Type="Embed" ProgID="Excel.Sheet.12" ShapeID="ole_rId4" DrawAspect="Content" ObjectID="_418625267" r:id="rId4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ОЗГЛЯД СУДОМ КРИМІНАЛЬНИХ ПРОВАДЖЕН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гідно статистичних даних за звітний період в провадженні суду знаходилось 75 (з них 45 надійшло у звітному періоді)  кримінальних проваджен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0 кримінальних провадження розглянуто у тому числі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з постановленням вироку – 27 кримінальних проваджень, у тому числі із постановленням виправдувального вироку – 0 кримінальних провадже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з затвердженням угоди про примирення 2 кримінальних провадженн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із затвердженням угоди про визнання винуватості 4 кримінальних провадж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із закриттям провадження – 9 кримінальних проваджен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правлено для визначення підсудності – 2 кримінальних провадж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із застосуванням примусових заходів медичного характеру – 2 кримінальних провадж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щодо справ, які було повернуто прокурору для усунення недоліків в обвинувальному акті становить 0 кримінальних провадж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ількість осіб щодо яких справи знадилися на розгляді в суді становить – 80 осі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ількість засуджених осіб у</w:t>
      </w:r>
      <w:r>
        <w:rPr>
          <w:sz w:val="26"/>
          <w:szCs w:val="26"/>
          <w:lang w:val="ru-RU"/>
        </w:rPr>
        <w:t xml:space="preserve"> 2019</w:t>
      </w:r>
      <w:r>
        <w:rPr>
          <w:sz w:val="26"/>
          <w:szCs w:val="26"/>
        </w:rPr>
        <w:t xml:space="preserve"> році становить 28 осі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ник кількості виправданих осіб становить 0 осіб від кількості осіб щодо яких справи знаходились на розгляді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 осіб щодо яких кримінальні провадження закри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 звітному 2019 році показник щодо осіб, стосовно яких справи було повернуто прокурору відсутні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ітному</w:t>
      </w:r>
      <w:r>
        <w:rPr>
          <w:sz w:val="26"/>
          <w:szCs w:val="26"/>
          <w:lang w:val="ru-RU"/>
        </w:rPr>
        <w:t xml:space="preserve"> 2019</w:t>
      </w:r>
      <w:r>
        <w:rPr>
          <w:sz w:val="26"/>
          <w:szCs w:val="26"/>
        </w:rPr>
        <w:t xml:space="preserve"> році показник щодо осіб, стосовно яких було застосовано заходи медичного характеру становить  2 особ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ітному</w:t>
      </w:r>
      <w:r>
        <w:rPr>
          <w:sz w:val="26"/>
          <w:szCs w:val="26"/>
          <w:lang w:val="ru-RU"/>
        </w:rPr>
        <w:t xml:space="preserve"> 2019</w:t>
      </w:r>
      <w:r>
        <w:rPr>
          <w:sz w:val="26"/>
          <w:szCs w:val="26"/>
        </w:rPr>
        <w:t xml:space="preserve"> році показник щодо осіб, стосовно яких було застосовано заходи виховного характеру відсутн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значено покарання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штрафу щодо 8 осіб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вигляді громадських робіт щодо 1 осіб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у вигляді позбавлення волі на певний строк  щодо 4 осіб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арешту щодо 1 особ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 осіб звільнено від відбування покарання, усі з них звільнені з випроб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9 році в провадженні Новгородківського районного суду Кіровоградської області перебувало 195 справ клопотань, заяв, скарг під час досудового розслідування з них 28 справ за скаргами на рішення дії чи бездіяльність слідчого, прокурора під час досудового розслідув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казник справ про перегляд судового рішення за ново виявленими обставинами у 2019 році відсутні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9 році в провадженні суду перебувало 35  справ щодо розгляду питання у порядку виконання судових рішень та 1 клопотання про визнання і виконання вироку суду іноземної держав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4"/>
          <w:szCs w:val="24"/>
          <w:u w:val="single"/>
        </w:rPr>
        <w:t>РОЗГЛЯД СУДОМ ЦИВІЛЬНИХ СПРАВ</w:t>
      </w:r>
    </w:p>
    <w:p>
      <w:pPr>
        <w:pStyle w:val="Normal"/>
        <w:ind w:firstLine="72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ва держава характеризується не тільки недопущенням порушень законодавства, прав і свобод людини, але й створенням відповідних гарантій для відновлення цих прав. Кожен громадянин нашої країни має відчувати себе під захистом держави. Відповідно до ст.8 Конституції України визнається і діє принцип верховенства і права. Кожній людині основним законом у нашій державі гарантоване право на звернення до суду для захисту свої конституційних прав і своб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воїм конституційним правом для звернення до суду в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ці скористалось значна кількість фізичних та юридичних осіб, які подали до Новгородківського районного суду Кіровоградської області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3 заяви про видачу судових наказі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95 позовних заяв, 7 з яких повернуто позивач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 2019 році в провадженні суду перебувало 212 справ позовного проваджен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руктура цивільних справ позовного провадження, що були розглянуті у звітному періоді, за категоріями має такий вигля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 справи - спори про право власності та інші речові пра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3 справи - спори що виникають із правочин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 справ  - спори про спадкове прав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 справи - спори, що виникають із житлових правовідноси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22 справи - спори, що виникають із земельних правовідноси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6 справи - спори, що виникають із сімейних правовідноси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 справи у спорах про не договірні зобов’яз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ник щодо спорів, що пов’язанні із застосуванням Закону України «Про захист прав споживачів» відсутні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справа - інші справи позовного провад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Із загальної кількості 286 справ позовного провадження, що знаходились на розгляді закінчені  справ, 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61 справ - із ухваленням рішення, 81 із них з ухваленням заочного ріш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3 справи - із задоволенням позов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 справи - із закриттям провадженн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0 справ - із залишенням заяви без розгляд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 справ – передано в інші суди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5 справ - на кінець звітного періоду перебуває в залишку із них у 6 справах провадження зупин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звітний період не було порушено строків розгляду справ встановлених ЦП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ровадженні Новгородківського районного суду також перебувало 42 цивільні справи в порядку окремого провадження, їх структур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справ про обмеження цивільної дієздатності фізичної особи, визнання фізичної особи недієздатною та поновлення цивільної дієздатності фізичної особи відсутні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 справи про визнання фізичної особи безвісно відсутньої чи оголошення її померло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ник щодо розгляду справ про скасування рішення про визнання фізичної особи безвісно відсутньої чи оголошення її померлою в 2019 році відсутні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4 справ про встановлення фактів, що мають юридичне значення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справ про визнання спадщини відумерлою відсут</w:t>
      </w:r>
      <w:r>
        <w:rPr>
          <w:sz w:val="26"/>
          <w:szCs w:val="26"/>
          <w:lang w:val="ru-RU"/>
        </w:rPr>
        <w:t>ній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казник щодо розгляду справ про усиновлення відсутні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 справи про надання права на шлю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 справи інші справи окремого провадженн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ник щодо розгляду справ про передачу безхазяйної нерухомої речі у комунальну власність відсутні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Із цивільних справ окремого провадження, що знаходились на розгляді в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ці в суді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1 справа розглянута з винесенням рішення з них 31 справа  із задоволенням заяв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казник щодо справ, які закрито провадженням 2019  році відсутн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 заяв залишено без розгляд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лишок на кінець звітного періоду складає 5 зая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розгляд до суду за звітний період надійшло 18 клопотань, заяв у порядку виконання судових рішень та рішень інших органів (посадових осіб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 суду за звітний період судових доручень не надход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 суду надійшло 4 скарги на дії або бездіяльність виконавчої влади, 2 заяви про перегляд заочного рішення та 1 заява про перегляд рішень, ухвал суду чи судових наказів у зв’язку з ново виявленими або виключними обстави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u w:val="single"/>
        </w:rPr>
        <w:t>РОЗГЛЯД СУДОМ СПРАВ ПРО АДМІНІСТРАТИВНІ ПРАВОПОРУШЕНН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тягом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ку в суді знаходилось на розгляді 228 справ про адміністративні правопорушення. 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5 справ повернуто на доопрацювання органам, що склали протоколи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4 справ залишок нерозглянутих у звітному період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носно 179 осіб розглянуто спра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79 справ  розглянуто з винесенням постанов  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0 про накладено адміністративного стягненн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 справ із застосуванням заходів впливу, передбачених ст.24-1 КпАП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 справи закрито провадженням,  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 справ закрито провадженням у з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у з відсутністю подій і складу адміністративного правопорушенн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2 справи закрито провадженням у з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у з закінченням строків накладення адміністративного стягне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ладено адміністративне стягненн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попередження по 32 справ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штрафу по 96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позбавлення спеціального права по 2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громадських робіт по 8 справ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суспільно корисних робіт по 10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вигляді адміністративного арешту по 1 справі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кові стягнення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конфіскації предмета, грошей по 1 справ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вигляді позбавлення спеціального права (керування транспортним засобом) по 22 справа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а накладеного штрафу становить 438889 грн., сплачено добровільно 94061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ума розміру заподіяної шкоди становить 1326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ік на розгляді в суді перебувало 1 справа у порядку виконання постанов у справах про адміністративні правопорушенн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u w:val="single"/>
        </w:rPr>
        <w:t>РОЗГЛЯД СУДОМ СПРАВ В ПОРЯДКУ АДМІНІСТРАТИВНОГО СУДОЧИНСТВ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орядку адміністративного судочинства на розгляді в Новгородківському районному суді Кіровоградської області перебувало 22 спра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заяву повернуто та 21 розглянут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Із розглянутих спра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 із прийняттям рішення в тому числі 16 із задоволенням позов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із залишенням заяви без розгля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ник щодо закриття провадження по справам у даному звітному періоді відсутн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ник щодо залишення заяв  без розгляду також відсутн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ник щодо передачі справ до іншого суду також відсутні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розгляд до суду за звітний період не надходило жодної справи  про перегляд судових рішень за нововиявленими обстави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ВИСНОВКИ</w:t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ідсумовуючи аналітичне дослідження стану здійснення судочинства в Новгородківському районному суді Кіровоградської області за  2019 рік, необхідно відмітити, що організація роботи суду має тенденцію до удосконаленн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галом у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році в Новгородківському районному суді Кіровоградської області перебувало 843 справи і матеріали з них 475 справ. Найбільшу їх кількість складають справи в порядку цивільного судочинства. Рівень середньомісячного надходження справ і матеріалів  на одного суддю Новгородківського районного суду Кіровоградської області (за штатним розписом суду) в 2019 році склав 26 справ і матеріалів. Рівень середньомісячного надходження справ і матеріалів  на одного суддю Новгородківського районного суду Кіровоградської області (за кількістю фактично працюючих суддів) в 2019 році склав 77 справ і матеріал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ведений аналіз свідчить про те, що прослідковується тенденція щодо зменшення кількості справ та матеріалів, які надійшли на розгляд до Новгородківського районного суду Кіровоградської області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овгородківському районному суді Кіровоградської області періодично планується і проводиться узагальнення судової практики розгляду окремих категорій кримінальних та цивільних справ. З метою поліпшення стану здійснення судочинства, зокрема, якості ухвалення судових рішень проводиться обговорення скасованих рішень суду з метою недопущення в майбутньому порушення матеріального та процесуального зако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ивчається практика винесення судами окремих ухвал (постанов) у кримінальних провадженнях Новгородківським районним судом Кіровоградської області забезпечується належний рівень правосуддя в районі, яке здійснюється в основному якісно і оперативно, всі справи розглядають і вирішують в відповідності до вимог чинного законодав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В.о. голови Новгородківського районн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уду Кіровоградської області</w:t>
        <w:tab/>
        <w:tab/>
        <w:tab/>
        <w:tab/>
        <w:tab/>
        <w:tab/>
        <w:t xml:space="preserve">Ю.В.Рачкелюк                    </w:t>
        <w:tab/>
        <w:t xml:space="preserve">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иконавець: Осієвська Т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ел.: (05241) 2-02-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1:18:00Z</dcterms:created>
  <dc:creator>СУД</dc:creator>
  <dc:description/>
  <cp:keywords/>
  <dc:language>en-US</dc:language>
  <cp:lastModifiedBy>Осієвська ТО</cp:lastModifiedBy>
  <cp:lastPrinted>2018-01-29T12:36:00Z</cp:lastPrinted>
  <dcterms:modified xsi:type="dcterms:W3CDTF">2020-01-27T12:41:00Z</dcterms:modified>
  <cp:revision>246</cp:revision>
  <dc:subject/>
  <dc:title>Аналіз даних судової статистики за 2008 рік</dc:title>
</cp:coreProperties>
</file>