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40"/>
          <w:szCs w:val="40"/>
          <w:lang w:val="uk-UA"/>
        </w:rPr>
      </w:pPr>
      <w:r>
        <w:rPr>
          <w:rStyle w:val="StrongEmphasis"/>
          <w:color w:val="000000"/>
          <w:sz w:val="40"/>
          <w:szCs w:val="40"/>
          <w:lang w:val="uk-UA"/>
        </w:rPr>
        <w:t>ПРАВИЛА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0"/>
          <w:szCs w:val="30"/>
          <w:lang w:val="uk-UA"/>
        </w:rPr>
      </w:pPr>
      <w:r>
        <w:rPr>
          <w:rStyle w:val="StrongEmphasis"/>
          <w:color w:val="000000"/>
          <w:sz w:val="30"/>
          <w:szCs w:val="30"/>
          <w:lang w:val="uk-UA"/>
        </w:rPr>
        <w:t>військового обліку громадян України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Згідно з Законом України "Про загальний військовий обов'язок і військову службу" військовозобов'язані та призовники повинні виконувати такі Правила військового обліку: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1. Військовозобов'язані і призовники зобов'язані перебувати на військовому обліку за місцем проживання: ті, які мешкають у містах і селищах, де є районні (міські) військкомати, - у військових комісаріатах, а які мешкають у сільській місцевості чи у містах і селищах, де немає військкоматів, - у виконкомах міських, селищних і сільських Рад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2. Військовозобов'язані, які вибувають в іншу місцевість на постійне і тимчасове (строком понад півтора місяця) проживання, у службові відрядження, на навчання, у відпустку чи на лікування строком понад три місяці, чи які змінюють місце проживання в межах міста з переїздом на територію іншого адміністративного району, зобов'язані здати в житлово-експлуатаційну організацію разом з паспортом і військовий квиток для оформлення зняття з військового обліку. Військовозобов'язані, які вибувають із сільської місцевості, зобов'язані особисто з'явитися з військовим квитком у виконком селищних чи сільських Рад для зняття з військового обліку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3. Військовозобов'язані, які прибувають на постійне чи тимчасове проживання строком понад півтора місяця, зобов'язані в триденний строк здати в житлово-експлуатаційну організацію разом з паспортом і військовий квиток для оформлення на військовий облік. Військовозобов'язані, які прибули в сільську місцевість, зобов'язані в триденний строк особисто з'явитися з військовим квитком у виконком селищної чи сільської Ради для взяття їх на військовий облік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4. Офіцери запасу для взяття на військовий облік зобов'язані особисто з'являтися у військові комісаріати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5. Призовники зобов'язані особисто з'являтися в районний (міський) військкомат для зняття з військового обліку і в триденний строк з дня прибуття на нове місце проживання стати на військовий облік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6. При зміні сімейного стану, адреси місця проживання, освіти, місця роботи чи посади військовозобов'язані і призовники зобов'язані в семиденний строк повідомити про це в обліковий орган, вказаний в п. 1 Правил, де вони перебувають на військовому обліку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7. У випадку каліцтва чи після перенесених тяжких захворювань, які порушили працездатність, військовозобов'язані і призовники зобов'язані подати про це заяву до районного (міського) військкомату чи в обліковий орган, де вони перебувають на військовому обліку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>
          <w:color w:val="000000"/>
          <w:sz w:val="30"/>
          <w:szCs w:val="30"/>
          <w:lang w:val="uk-UA"/>
        </w:rPr>
        <w:t>8. Військовозобов'язані, які мають мобілізаційні розпорядження, військовозобов'язані і призовники, які отримали персональні повістки районного (міського) військкомату, повинні суворо виконувати викладені в них вимоги. В усіх випадках виклику міськими, селищними, сільськими Радами військовозобов'язані і призовники повинні з'явитися точно у встановлений час і місце, маючи при собі військовий квиток або посвідчення про приписку до призовної дільниці, паспорт. Водії транспортних засобів повинні мати при собі посвідчення водія на право керування ними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9. У випадку втрати військового квитка чи посвідчення про приписку до призовної дільниці військовозобов'язані і призовники негайно повинні доповісти про це письмово військовому комісару за місцем військового обліку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10. Військовозобов'язані і призовники за порушення правил військового обліку, встановлених пп. 2 - 5 Правил, а також за неявку на виклик у військкомат без поважних причин, за навмисне псування чи недбале зберігання військових квитків і посвідчень про приписку до призовних дільниць, що призвело до їх втрати, за несвоєчасне повідомлення в обліковий орган, де стоять на військовому обліку, даних про зміну адреси, освіти, місця роботи чи посади підлягають попередженню або штрафу, який накладає в адміністративному порядку районний (міський) військовий комісар згідно з чинним законодавством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Про накладання адміністративного стягнення військовий комісар доводить до відома керівника підприємства, установи, організації, колгоспу, навчального закладу за місцем роботи (навчання) військовозобов'язаного чи призовника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11. Військовозобов'язані за ухилення від учбових і перевірочних зборів та військового обліку, а призовники за ухилення від чергового призову на військову службу притягуються до кримінальної відповідальності згідно з чинним законодавством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12. У воєнний час виїзд військовозобов'язаних і призовників з місця постійного проживання без дозволу районного (міського) військового комісара забороняється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За порушення Правил військового обліку громадян України військовозобов'язані і призовники притягуються до відповідальності в порядку, передбаченому чинним законодавством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>
          <w:b/>
          <w:color w:val="000000"/>
          <w:sz w:val="30"/>
          <w:szCs w:val="30"/>
          <w:lang w:val="uk-UA"/>
        </w:rPr>
        <w:t>Примітка.</w:t>
      </w:r>
      <w:r>
        <w:rPr>
          <w:color w:val="000000"/>
          <w:sz w:val="30"/>
          <w:szCs w:val="30"/>
          <w:lang w:val="uk-UA"/>
        </w:rPr>
        <w:t xml:space="preserve"> </w:t>
      </w:r>
      <w:r>
        <w:rPr>
          <w:i/>
          <w:color w:val="000000"/>
          <w:sz w:val="30"/>
          <w:szCs w:val="30"/>
          <w:lang w:val="uk-UA"/>
        </w:rPr>
        <w:t>Правила військового обліку громадян України виготовляють друкарським способом і вивішують в органах місцевого самоврядування на підприємствах, в установах, організаціях та навчальних закладах на видному місці в приміщеннях, де ведеться облік військовозобов'язаних і призовників чи прописка і виписка громадян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5:07:00Z</dcterms:created>
  <dc:creator>Lychkevuch</dc:creator>
  <dc:description/>
  <dc:language>en-US</dc:language>
  <cp:lastModifiedBy>dsa</cp:lastModifiedBy>
  <cp:lastPrinted>2019-09-02T15:23:00Z</cp:lastPrinted>
  <dcterms:modified xsi:type="dcterms:W3CDTF">2019-10-28T15:07:00Z</dcterms:modified>
  <cp:revision>2</cp:revision>
  <dc:subject/>
  <dc:title/>
</cp:coreProperties>
</file>