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12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tyle15"/>
        <w:widowControl w:val="false"/>
        <w:spacing w:before="500" w:after="0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Комісії/конкурсній комісії 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(найменування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@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5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9:00Z</dcterms:created>
  <dc:creator>kramskaya</dc:creator>
  <dc:description/>
  <cp:keywords/>
  <dc:language>en-US</dc:language>
  <cp:lastModifiedBy>kramskaya</cp:lastModifiedBy>
  <dcterms:modified xsi:type="dcterms:W3CDTF">2019-08-09T09:39:00Z</dcterms:modified>
  <cp:revision>2</cp:revision>
  <dc:subject/>
  <dc:title>Додаток 2</dc:title>
</cp:coreProperties>
</file>