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object w:dxaOrig="1020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7pt" filled="f" o:ole="">
            <v:imagedata r:id="rId3" o:title=""/>
          </v:shape>
          <o:OLEObject Type="Embed" ProgID="" ShapeID="ole_rId2" DrawAspect="Content" ObjectID="_156389816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І Н Н И Ц Ь К И Й   М І С Ь К И Й   С У Д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І Н Н И Ц Ь К О Ї   О Б Л А С 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. Вінниця, вул. Грушевського, 17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5"/>
          <w:lang w:val="uk-UA"/>
        </w:rPr>
      </w:pPr>
      <w:r>
        <w:rPr>
          <w:rFonts w:cs="Times New Roman" w:ascii="Times New Roman" w:hAnsi="Times New Roman"/>
          <w:b/>
          <w:sz w:val="32"/>
          <w:szCs w:val="25"/>
        </w:rPr>
        <w:t>Н А К А З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8 квіт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оку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м. Вінниц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</w:t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3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проведення опитування громадян –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учасників судових проваджень стосовно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якості та ефективності роботи Вінницького міського суду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інницької області за допомогою анонімного анкетування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пункту 17 додатку 1 до рішення Ради суддів загальних судів України    № 21 від 13 лютого 2014 року «Про затвердження базових показників ефективності діяльності місцевих та апеляційних загальних судів» щодо проведення опитування громадян-відвідувачів суду з питань, що стосуються якості діяльності суду, з метою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встановлення реальної картини довіри відвідувачів суду судовій системі, оцінки рівня організації роботи </w:t>
      </w:r>
      <w:r>
        <w:rPr>
          <w:rFonts w:cs="Times New Roman" w:ascii="Times New Roman" w:hAnsi="Times New Roman"/>
          <w:sz w:val="26"/>
          <w:szCs w:val="26"/>
          <w:lang w:val="uk-UA"/>
        </w:rPr>
        <w:t>Вінницького міського суду Вінницької області –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Н А К А З У Ю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Затвердити форму анкети опитування громадян – учасників судових проваджень стосовно якості та ефективності роботи Вінницького міського суду Вінницької області (додається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 В період з 15 по 19 червня 2015 року провести опитування громадян – учасників судових проваджень, стосовно якості та ефективності роботи Вінницького міського суду Вінницької області за допомогою анонімного анкетуванн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  До 08 червня 2015 року забезпечити оприлюднення інформації щодо проведення анкетування громадян – учасників судових проваджень та до 30 червня 2015 року забезпечити оприлюднення інформації про результати проведеного анкетування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4. Призначити  консультанта суду Ісакова Т.М. відповідальним за проведення анкетного опитування та подальше оприлюднення інформації щодо проведення та результатів анкетування громадян – учасників судових проваджень на інформаційних стендах та веб-сторінці суду на веб-порталі Судова влада України. 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 Контроль за виконанням цього наказу покласти на заступника керівника апарату суду Федорову Р.В.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суду </w:t>
        <w:tab/>
        <w:tab/>
        <w:tab/>
        <w:tab/>
        <w:tab/>
        <w:tab/>
        <w:tab/>
        <w:t>А.В. Михайленко</w:t>
      </w:r>
    </w:p>
    <w:tbl>
      <w:tblPr>
        <w:tblW w:w="5323" w:type="dxa"/>
        <w:jc w:val="left"/>
        <w:tblInd w:w="4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тверджена наказом голови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нницького міського суду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нницької області від 08.04.2015 р. № 23</w:t>
            </w:r>
          </w:p>
        </w:tc>
      </w:tr>
    </w:tbl>
    <w:p>
      <w:pPr>
        <w:pStyle w:val="Normal"/>
        <w:spacing w:lineRule="auto" w:line="264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64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Форма анкетування громадя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Анонімне анкет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роботу та організацію діяльності у Вінницькому міському суді</w:t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Пропонуємо Вам пройти анонімне анкетування заради покращення роботи та висвітлення нагальних проблемних питань, що існують у Вінницькому міському суді Вінницької області за для їх усунення у майбутньому.</w:t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З якого приводу Ви звертались до Вінницького міського суду Вінницької області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одати документи до суд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ознайомитися з матеріалами справ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отримати інформацію по справі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отримати копію рішення суд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інше:______________________________________________________________________________</w:t>
      </w:r>
    </w:p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На скільки Ви можете оцінити зручність та комфортність умов перебування у суді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Інформаційні стенди та «Довідкове бюро» суду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Чи доступно та в повному обсязі висвітлено інформацію на інформаційних стендах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Чи звертались Ви за інформацією до довідкового бюро суду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звертався(ла) та отримав всю необхідну для мене інформаці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але звернення доставило мені труднощів (довге очікування в черзі, неправильна інформація, тощ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звертався(ла), проте потрібну інформацію так і не отримав(л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і, не звертався(лась).</w:t>
      </w:r>
    </w:p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Якщо Вам доводилося телефонувати до суду, чи завжди додзвонювалися та отримували потрібну інформацію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завжд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але додзвонитися було важк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але інформація була непов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елефонна лінія була зайнята чи не працювала.</w:t>
      </w:r>
    </w:p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Чи були ввічливими та уважно віднеслись до порушених Вами питань працівники «Довідкового бюро»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працівники прислухались та допомогли мені у вирішенні моїх питан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працівники вислухали мене, але не змогли допомог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і, працівники проігнорували мене та не допомогли мені.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 xml:space="preserve">Оціність наповнення інформаційних стендів суду та роботу довідкового бюро: 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діл  прийому 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Чи подавали Ви документи до відділу прийому суду? Якщо «ТАК», оцініть організацію роботи відділ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24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На Вашу думку, якої оцінки заслуговують працівники відділу та їх відношення до відвідувачів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18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3).     Чи стикалися Ви з проявами корупції в </w:t>
      </w:r>
      <w:r>
        <w:rPr/>
        <w:t xml:space="preserve">відділі? 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4). Ваші побажання та пропозиції щодо організації роботи відділу прийому: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5). На скільки Ви можете оцінити роботу відділу прийому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Інформаційно-розпорядчий відді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Чи були ввічливими та уважно віднеслись до порушених Вами питань працівники відділу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працівники відділу прислухались та допомогли мені у вирішенні моїх питан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працівники відділу вислухали мене, але не змогли допомог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і, працівники відділу проігнорували мене та не допомогли мені.</w:t>
      </w:r>
    </w:p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Чи отримали Ви відповіді на письмові звернення в строки, передбачені чинним законодавством          (до 30 календарних днів)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Чи стикалися Ви з проявами корупції в інформаційно-розпорядчому відділі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На Вашу думку, якої оцінки заслуговують працівники відділу та їх відношення до відвідувачів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24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709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Ваші побажання та пропозиції щодо організації роботи інформаційно-розпорядчого відділу: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6). На скільки Ви можете оцінити роботу інформаційно-розпорядчого відділ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діл  виконання: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1). Чи були ввічливими та уважно віднеслись до порушених Вами питань працівники відділу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працівники відділу прислухались та допомогли мені у вирішенні моїх питан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працівники відділу вислухали мене, але не змогли допомог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і, працівники відділу проігнорували мене та не допомогли мені.</w:t>
      </w:r>
    </w:p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2). Чи отримали Ви відповіді на письмові звернення в строки, передбачені чинним законодавством 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3). Чи стикалися Ви з проявами корупції в відділі виконання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4). На Вашу думку, якої оцінки заслуговують працівники відділу та їх відношення до відвідувачів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24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84" w:firstLine="424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5). Ваші побажання та пропозиції щодо організації роботи відділу: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6). На скільки Ви можете оцінити роботу відділу виконання  сду 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Архівний відділ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Чи звертались Ви до архівного відділу суду? Якщо «ТАК» то чи  задоволені Ви залишилися після відвідування вищевказаного відділу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звертався(ла), мені сподобалось співпраця відділу з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звертався(ла), але робота відділу залишає бажати кращог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робота відділу перебуває на незадовільному рівні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інше: ______________________________________________________________________________</w:t>
      </w:r>
    </w:p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Чи отримали Ви відповіді на письмові звернення в строки, передбачені чинним законодавством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Чи стикалися Ви з проявами корупції в архівному відділі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На Вашу думку, якої оцінки заслуговують працівники відділу та їх відношення до відвідувачів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18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Ваші побажання та пропозиції щодо організації роботи архівного відділу: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6). На скільки Ви можете оцінити роботу архівного  відділу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Секретарі судових засідань:</w:t>
      </w:r>
    </w:p>
    <w:p>
      <w:pPr>
        <w:pStyle w:val="Normal"/>
        <w:spacing w:lineRule="auto" w:line="240" w:before="0" w:after="0"/>
        <w:ind w:left="1418" w:hanging="709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004" w:hanging="295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Чи вчасно Ви були проінформовані про час та місце розгляду Вашої справи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364" w:hanging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На Вашу думку, якої оцінки заслуговує відношення секретаря судового засідання до учасників процес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18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364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3). На скільки Ви можете оцінити роботу секретарів судового засідання 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364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Сторінка Вінницького міського суду Він на web-порталі Судова влада України:</w:t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Чи користуєтеся Ви web</w:t>
      </w:r>
      <w:r>
        <w:rPr/>
        <w:t>-сайтом Вінницького міського суду Вінницької області на web-порталі Судова влада України та його сторінками у соціальних мережах Інтернет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07"/>
        <w:gridCol w:w="3753"/>
      </w:tblGrid>
      <w:tr>
        <w:trPr>
          <w:trHeight w:val="21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, постій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, інколи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 xml:space="preserve">ні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Якщо «ТАК», то чи знайшли Ви на web</w:t>
      </w:r>
      <w:r>
        <w:rPr/>
        <w:t>-сайті Вінницького міського суду Вінницької області потрібну для Вас інформацію?</w:t>
      </w:r>
    </w:p>
    <w:tbl>
      <w:tblPr>
        <w:tblW w:w="10392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60"/>
        <w:gridCol w:w="2277"/>
        <w:gridCol w:w="3402"/>
      </w:tblGrid>
      <w:tr>
        <w:trPr>
          <w:trHeight w:val="1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, повніст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○</w:t>
            </w:r>
            <w:r>
              <w:rPr>
                <w:rFonts w:cs="Times New Roman" w:ascii="Times New Roman" w:hAnsi="Times New Roman"/>
                <w:lang w:eastAsia="en-US"/>
              </w:rPr>
              <w:t>так, але не повн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, відсут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3)      Яку додаткову інформацію Ви б хотілі бачити на сайті Вінницького міського суду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4). На скільки Ви можете оцінити роботу з ведення та наповнення  сайту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Загальне враження про апарат суду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Оцініть, будь ласка, виконання своїх обов’язків працівниками апарату суду, враховуючи такі аспекти як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старанність та сумлінність: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18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бажання допомогти: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18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форма одягу: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18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На Ваш погляд, чи ставляться працівники апарату суду до відвідувачів суду коректно та ввічливо  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119"/>
        <w:gridCol w:w="1880"/>
        <w:gridCol w:w="1859"/>
        <w:gridCol w:w="1879"/>
      </w:tblGrid>
      <w:tr>
        <w:trPr>
          <w:trHeight w:val="18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коріше н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скоріше та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Чи залежить їх ставлення від  Вашого соціального статус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119"/>
        <w:gridCol w:w="1880"/>
        <w:gridCol w:w="1859"/>
        <w:gridCol w:w="1879"/>
      </w:tblGrid>
      <w:tr>
        <w:trPr>
          <w:trHeight w:val="18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коріше н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скоріше та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4). На скільки Ви можете оцінити загальне враження про апарат 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Ваші побажання та пропозиції щодо організації роботи суду: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418" w:hanging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Дякуємо за співпрацю! Ваша думка для нас дуже важлива!</w:t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  <w:rPr>
        <w:b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  <w:sz w:val="25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260" w:hanging="90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39:00Z</dcterms:created>
  <dc:creator>User</dc:creator>
  <dc:description/>
  <dc:language>en-US</dc:language>
  <cp:lastModifiedBy>RePack by Diakov</cp:lastModifiedBy>
  <cp:lastPrinted>2015-06-08T11:17:00Z</cp:lastPrinted>
  <dcterms:modified xsi:type="dcterms:W3CDTF">2016-02-22T14:39:00Z</dcterms:modified>
  <cp:revision>2</cp:revision>
  <dc:subject/>
  <dc:title/>
</cp:coreProperties>
</file>