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  <w:lang w:val="ru-RU" w:eastAsia="ru-RU"/>
        </w:rPr>
        <w:object w:dxaOrig="102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7pt" filled="f" o:ole="">
            <v:imagedata r:id="rId3" o:title=""/>
          </v:shape>
          <o:OLEObject Type="Embed" ProgID="" ShapeID="ole_rId2" DrawAspect="Content" ObjectID="_736049120" r:id="rId2"/>
        </w:objec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І Н Н И Ц Ь К И Й   М І С Ь К И Й   С У Д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І Н Н И Ц Ь К О Ї   О Б Л А С Т І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sz w:val="26"/>
          <w:szCs w:val="26"/>
        </w:rPr>
        <w:t>21050, м. Вінниця, вул. Грушевського, 17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left="-1134" w:right="14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spacing w:lineRule="auto" w:line="240" w:before="0" w:after="0"/>
        <w:ind w:left="-1134" w:right="140" w:hanging="0"/>
        <w:jc w:val="center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Н А К А З</w:t>
      </w:r>
    </w:p>
    <w:p>
      <w:pPr>
        <w:pStyle w:val="Normal"/>
        <w:spacing w:lineRule="auto" w:line="24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sz w:val="28"/>
          <w:szCs w:val="28"/>
        </w:rPr>
        <w:t>від 14 лютого 2017 року                  м. Вінниця                                             №79- к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голошення конкурсу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ідповідно до глави 2 Закону України «Про державну службу»                 №8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10.12.2015, Постанови Кабінету Міністрів України від 25.03.2016         № 246 «Про затвердження Порядку проведення конкурсу на зайняття посад державної служби», керуючись ст. 155 Закону України «Про судоустрій і статус суддів», 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 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голосити конкурс на зайняття вакантної посади державного службовця категорії «Б» начальника відділу виконання та документального забезпечення Вінницького міського суду Вінницької області – безстроков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мови проведення конкурсу викладені в додатку № 1 до цього наказ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                                                                             Н.Й. Гудемчук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7:00Z</dcterms:created>
  <dc:creator>User</dc:creator>
  <dc:description/>
  <cp:keywords/>
  <dc:language>en-US</dc:language>
  <cp:lastModifiedBy>User</cp:lastModifiedBy>
  <cp:lastPrinted>2017-02-14T16:29:00Z</cp:lastPrinted>
  <dcterms:modified xsi:type="dcterms:W3CDTF">2017-02-17T08:38:00Z</dcterms:modified>
  <cp:revision>3</cp:revision>
  <dc:subject/>
  <dc:title/>
</cp:coreProperties>
</file>