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7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 xml:space="preserve">ВІНЬКОВЕЦЬКИЙ РАЙОННИЙ СУД ХМЕЛЬНИЦ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146"/>
        <w:gridCol w:w="547"/>
        <w:gridCol w:w="82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47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  __________________________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8. Дата і місце (найменування державного органу) складення Присяги державного службовця 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езультат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8:00Z</dcterms:created>
  <dc:creator>User</dc:creator>
  <dc:description/>
  <cp:keywords/>
  <dc:language>en-US</dc:language>
  <cp:lastModifiedBy>User</cp:lastModifiedBy>
  <cp:lastPrinted>2016-09-30T11:36:00Z</cp:lastPrinted>
  <dcterms:modified xsi:type="dcterms:W3CDTF">2017-10-10T14:06:00Z</dcterms:modified>
  <cp:revision>3</cp:revision>
  <dc:subject/>
  <dc:title/>
</cp:coreProperties>
</file>