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                                                                        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ТВЕРДЖУЮ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>ГОЛОВА ВІННИЦЬКОГО РАЙСУДУ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_________________ І.Г. ГРИЦЕНКО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29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груд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 2015 року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ПЛАН НАВЧАННЯ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ацівникі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апарату Вінницького районного суду Вінницької області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на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uk-UA"/>
        </w:rPr>
        <w:t>I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івріччя 2016 року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 </w:t>
      </w:r>
    </w:p>
    <w:tbl>
      <w:tblPr>
        <w:tblW w:w="1059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45"/>
        <w:gridCol w:w="1701"/>
        <w:gridCol w:w="1533"/>
        <w:gridCol w:w="1407"/>
      </w:tblGrid>
      <w:tr>
        <w:trPr>
          <w:trHeight w:val="78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йменування заході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ата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вець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ідмітка п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ння</w:t>
            </w:r>
          </w:p>
        </w:tc>
      </w:tr>
      <w:tr>
        <w:trPr>
          <w:trHeight w:val="1178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вчення «Правил поведінки працівника суду», затверджених Рішенням Ради суддів України №33 06.02.2009 року (із коментарем до них).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Куманець С.Т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59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вчання щодо створення фільтрів для пошуку необхідної інформації в програмі Д-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вор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 судов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документівпомічниками суддів та секретарями судового засідання в програмі Д-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Плахотнюк К.О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699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вчення змін до Положення про автоматизовану систему документообігу суду, затвердженого Рішенням РСУ №30 від 26.11.2010 року (із послідуючими змінами)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тягом року, після надх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мін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Плахотнюк К.О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вчання з працівниками апарату суду по заповненню статистичних карток з  розгляду кримінальних, цивільних, адміністративних справ, справ про адміністративні правопорушення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анкєєва В.В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вчання працівників канцелярії суду по реєстрації вхідної та вихідної кореспонденції, внутрішніх судових документі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омісячно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Плахотнюк К.О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вчання з організації декларування доходів державними службовцям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Куманець С.Т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41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вчення Інструкції про порядок роботи з технічними засобами відеозапису ходу і результатів процесуальних дій, проведених у режимі відео конференції під час судового засідання (кримінального провадження), затвердженої наказом Державної судової адміністрації України від 15.11.2012р. №15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омісячно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Плахотнюк К.О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вчення «Загальних правил поведінки державного службовця», затверджених наказом №58 Головного управління державної служби України від 23.10.2000р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  <w:t>Куманець С.Т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46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знайомлення та вивчення нового ЗУ «Про державну службу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рна Л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арабан О.О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вчення положень Національного стандарту України «Вимоги до оформлювання документів ДСТУ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4163-2003»,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твердже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наказом Держспоживстандар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 від 07.04.2003 №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авень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арабан О.О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right="139"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вчання по зверненню до виконання судових рішень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щомісячно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анкєєва В.В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right="139"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рядок надсилання справ у апеляційні та касаційну інстанції. Повідомлення про отримання запиту про витребування справи. Обов’язкові графи до заповнення в ОСК  при відправленні справ у ці інстанції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Сидорук В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Плахотнюк К.О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right="139"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вчення наказів, інструкцій, методичних рекомендацій, які надійшли з ДСА України та ТУ ДСА України.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 мірі необхідності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лободянюк С.С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right="139" w:firstLine="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ивчення змін до інструкції з діловодства в місцевому загальному суді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сля надх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мін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арабан О.О.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Керівник апарату                                                                  С.С. Слободян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6:00Z</dcterms:created>
  <dc:creator>Constantine Plakhotniuk</dc:creator>
  <dc:description/>
  <cp:keywords/>
  <dc:language>en-US</dc:language>
  <cp:lastModifiedBy>Constantine Plakhotniuk</cp:lastModifiedBy>
  <dcterms:modified xsi:type="dcterms:W3CDTF">2016-11-09T14:38:00Z</dcterms:modified>
  <cp:revision>1</cp:revision>
  <dc:subject/>
  <dc:title/>
</cp:coreProperties>
</file>