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977" w:leader="none"/>
        </w:tabs>
        <w:spacing w:before="360" w:after="240"/>
        <w:ind w:left="29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tyle1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0 листопада 2015 року   в  Зачепилівському районному суді Харківської області   розпочато проведення перевірки щодо таких осіб: 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ойко Андрія Григоровича – помічника судді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ротнікової Юлії Володимирівни – помічника судді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агаріної Світлани Володимирівни –секретаря судового засідання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порожця Михайла Григоровича- помічника голови суду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зельського Олексія Олексійовича – судового розпорядника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валь Інни Леонідівни – секретаря суду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іколенко Людмили Олександрівни – секретаря судового засідання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данець Світлани Володимирівни – секретаря судового засідання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Чапліна Сергія Вікторовича – головного спеціаліста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Чуб Світлани Іванівни – старшого секретаря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Чулей Людмили Валеріївни – секретаря суду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Цитиркіної Оксани Володимирівни – консультанта суду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пилівського районного суду</w:t>
      </w:r>
    </w:p>
    <w:p>
      <w:pPr>
        <w:pStyle w:val="ShapkaDocumentu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івської області                                                                   О.В.Гарню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04:00Z</dcterms:created>
  <dc:creator>vasilenkova</dc:creator>
  <dc:description/>
  <cp:keywords/>
  <dc:language>en-US</dc:language>
  <cp:lastModifiedBy>Admin</cp:lastModifiedBy>
  <cp:lastPrinted>2015-04-14T10:34:00Z</cp:lastPrinted>
  <dcterms:modified xsi:type="dcterms:W3CDTF">2015-11-20T08:33:00Z</dcterms:modified>
  <cp:revision>4</cp:revision>
  <dc:subject/>
  <dc:title>Додаток 4</dc:title>
</cp:coreProperties>
</file>