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6"/>
        <w:spacing w:before="120" w:after="1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0 листопада 2015 року   в  Зачепилівському районному суді Харківської області   розпочато проведення перевірки щодо таких осіб: 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йко Григорія Васильовича – судді</w:t>
      </w:r>
    </w:p>
    <w:p>
      <w:pPr>
        <w:pStyle w:val="ShapkaDocumentu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гієнка Дмитра Валерійовича - судді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ценка Євгена Івановича- судді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пилівського районного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ої області                                                                   Г.В.Бойко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06:00Z</dcterms:created>
  <dc:creator>vasilenkova</dc:creator>
  <dc:description/>
  <cp:keywords/>
  <dc:language>en-US</dc:language>
  <cp:lastModifiedBy>Admin</cp:lastModifiedBy>
  <cp:lastPrinted>2015-11-20T10:34:00Z</cp:lastPrinted>
  <dcterms:modified xsi:type="dcterms:W3CDTF">2015-11-20T08:34:00Z</dcterms:modified>
  <cp:revision>4</cp:revision>
  <dc:subject/>
  <dc:title>Додаток 4</dc:title>
</cp:coreProperties>
</file>