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94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ind w:firstLine="5942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ЖЕНО: </w:t>
      </w:r>
    </w:p>
    <w:p>
      <w:pPr>
        <w:pStyle w:val="Normal"/>
        <w:spacing w:before="0" w:after="0"/>
        <w:ind w:firstLine="594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каз  керівника апарату</w:t>
      </w:r>
    </w:p>
    <w:p>
      <w:pPr>
        <w:pStyle w:val="Normal"/>
        <w:spacing w:before="0" w:after="0"/>
        <w:ind w:firstLine="594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ньковецького районного суду</w:t>
      </w:r>
    </w:p>
    <w:p>
      <w:pPr>
        <w:pStyle w:val="Normal"/>
        <w:spacing w:before="0" w:after="0"/>
        <w:ind w:firstLine="5942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№</w:t>
      </w:r>
      <w:r>
        <w:rPr>
          <w:rFonts w:cs="Times New Roman" w:ascii="Times New Roman" w:hAnsi="Times New Roman"/>
          <w:sz w:val="24"/>
          <w:szCs w:val="24"/>
          <w:lang w:val="uk-UA"/>
        </w:rPr>
        <w:t>16/4.1 від 09 жовтня  2017 року</w:t>
      </w:r>
    </w:p>
    <w:p>
      <w:pPr>
        <w:pStyle w:val="Normal"/>
        <w:spacing w:before="0" w:after="0"/>
        <w:ind w:firstLine="594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 Антошковим Я.А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</w:rPr>
        <w:t>Умов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оведення конкурсу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</w:rPr>
        <w:t>на зайняття вакантної посади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державної служби категорії «В» - секретаря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Віньковецького </w:t>
      </w:r>
      <w:r>
        <w:rPr>
          <w:rFonts w:cs="Times New Roman" w:ascii="Times New Roman" w:hAnsi="Times New Roman"/>
          <w:b/>
          <w:sz w:val="32"/>
          <w:szCs w:val="32"/>
        </w:rPr>
        <w:t>районного суду Хмельницької області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183"/>
        <w:gridCol w:w="7165"/>
      </w:tblGrid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  <w:t>Загальні умови</w:t>
            </w:r>
          </w:p>
        </w:tc>
      </w:tr>
      <w:tr>
        <w:trPr/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садові обов’язки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Забезпечує зберігання документів, які надійшли до архіву су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Складає графік передачі справ до архіву канцелярією су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Організовує приймання та приймає на зберігання від відповідних працівників апарату суду судові документи, що закінчені діловодст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 Бере  участь  у  розроблені  номенклатури  справ,  перевіряє  правильність формування та    оформлення справ під час їх передавання до архів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 Згідно з чинними правилами шифрує справ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 Систематизує і розміщує справи, які здані до архіву, веде їх облі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 Готує   зведені   описи справ  постійного  і  тимчасового  термінів  зберігання,  акти  для передавання справ на державне зберігання, на списання та знищення, а також бере участь у роботі з експертизи цінності архівних документ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 Веде   прийом громадян, видачу копій судових рішень, інших документів, які зберігаються в  архіві  суду, та  судових   справ  для   ознайомлення   учасникам  судового  розгляду відповідно до встановленого поряд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 На вимогу правоохоронних органів та учасників процесу видає судові рішення по справах, які передані на зберігання  до архіву су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  Під час видачі копій судових рішень готує відповідні супровідні докумен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 Готує та направляє справи, які передано до архіву, за запитами вищих інстанці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 Приймає до архіву архівні копії компакт-дисків із звукозаписом судових засідань по справ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 Приєднує  до  судових  справ, які  зберігаються  в  архіві  суду, документи,  що   підтверджують виконання судових рішен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 Готує необхідні довідки на основі відомостей, які є в документах архіву, веде їх облі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 Проводить оформлення документів по зверненню до виконання  судових рішень по справах за клопотанням (поданням), пов»язаного із виконанням судових рішень у кримінальному провадженні (заяви про видачу дублікатів виконавчих листів, подання державних виконавців тощ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 Готує необхідні дані та складає відповідні звіти щодо роботи архів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7. Контролює додержання правил протипожежної безпеки в приміщеннях архів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 Додержується вимог щодо ведення діловод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 Веде наряди та журнали передбачені номенклатурою справ су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 Виконує інші  доручення голови суду, судді,  керівника апарату суду, старшого секретаря су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 На час відпустки та перебування на лікарняному  секретаря  - його обов'язки виконує інший секретар чи інший працівник апарату суду, визначений наказом керівника апарату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22. Виконує інші обов’язки, які не перелічені в інструкції, але витікають зі змісту нормативних актів, наказів та вказівок, які входять до його компетенції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shd w:fill="FFFFFF" w:val="clear"/>
                <w:lang w:val="uk-UA"/>
              </w:rPr>
            </w:r>
          </w:p>
        </w:tc>
      </w:tr>
      <w:tr>
        <w:trPr/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мови оплати праці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ий оклад – 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н., надбавка за вислугу років на державній службі, надбавка за ранг державного службовця, за наявності достатнього фонду оплати праці – премія.</w:t>
            </w:r>
          </w:p>
        </w:tc>
      </w:tr>
      <w:tr>
        <w:trPr/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формація про строковість чи безстроковість призначен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на посаду 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ово (на період перебування основного працівника у відпустці для догляду за дитиною до досягнення нею трирічного віку)</w:t>
            </w:r>
          </w:p>
        </w:tc>
      </w:tr>
      <w:tr>
        <w:trPr/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пія паспорта громадянина Украї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исьмова заява, в якій особа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Копії документів про освіт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повнена особова картка встановленого зраз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Відомості про подачу електронної декларації за 2016 рік до ЄДРД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7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посвідчення, а оригінал обов'язково пред'являється до проходження тестування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.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ід час створення електронних документів, які подаються для участі у конкурсі через Єдиний портал вакансій державної служби НАДС, накладається електронний цифровий підпис кандидата.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Особа, яка виявила бажання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ел.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и участь у конкурсі, може подавати додаткові документи стосовно досвіду роботи, професійної компетентності і репутації (характеристики, рекомендації, наукові публікації та інші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к подання документі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2017 року включ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сц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, час та дата початк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оведення конкурсу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топа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7 року о 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00 го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, Хмельницька область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ньківці вул. Лесі Українки , 2</w:t>
            </w:r>
          </w:p>
        </w:tc>
      </w:tr>
      <w:tr>
        <w:trPr/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керівника апарату Віньковецького районного суду Хмельницької області – Панькова Оксана Вікторівн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...(03846) 2-13-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box@vn.km.court.gov.ua</w:t>
              </w:r>
            </w:hyperlink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валіфікаційні вимо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ща освіт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нижч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лодшого бакалавра або бакалавр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пеціальністю «Правознавство», «Право», «Правоохорон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іяльність»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свід роботи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олодіння державною мовою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льне володіння державною мовою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фесійна компетент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Якісне виконання професійних завдань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міння працювати з інформаціє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рієнтація на досягнення кінцевого результату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мандна робота та взаємодія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міння працювати в команді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датність до взаємозаміни, вміння ефективної координації з іншими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прийняття змін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атність приймати зміни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хнічні вміння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міння використовувати комп’ютерне обладнання – рівень досвідченого користувача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собисті компетенції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ідповідальніст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а дисциплі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Системність і самостійність в робо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важніс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Наполегливіс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еативність та ініціативні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Орієнтаці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саморозвит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 Орієнтація на обслуговуван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 Вміння працювати в стресових ситуаціях.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рофесійні зна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нання законодавства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нституція Украї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Закон України «Про державну службу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Закон України «Про запобігання корупції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нання спеціального законодавства, що пов'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«Інструкція з діловодства у місцевих загальних судах, апеляційних судах областей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і кримінальних справ», затверджена наказом ДСА України 17.12.2013 № 173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римінальний кодекс України, Криміналь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суальний кодекс Україн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Цивільний кодекс України, Цивільно-процесуальний кодекс Украї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 Кодекс України про адміністративні правопорушен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Кодекс адміністративного судочинства Украї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 Інструкція про порядок передання до архіву суду судових справ та управлінської документації суду, затверджену наказом ДСА України від 15.12.2011 року №16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uppressAutoHyphens w:val="true"/>
      <w:spacing w:lineRule="auto" w:line="240" w:before="120" w:after="0"/>
      <w:ind w:firstLine="567"/>
    </w:pPr>
    <w:rPr>
      <w:rFonts w:ascii="Antiqua;Arial" w:hAnsi="Antiqua;Arial" w:eastAsia="Calibri" w:cs="Antiqua;Arial"/>
      <w:sz w:val="26"/>
      <w:szCs w:val="20"/>
      <w:lang w:val="uk-UA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box@vn.km.court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8:16:00Z</dcterms:created>
  <dc:creator>User</dc:creator>
  <dc:description/>
  <cp:keywords/>
  <dc:language>en-US</dc:language>
  <cp:lastModifiedBy>User</cp:lastModifiedBy>
  <dcterms:modified xsi:type="dcterms:W3CDTF">2017-10-10T11:09:00Z</dcterms:modified>
  <cp:revision>12</cp:revision>
  <dc:subject/>
  <dc:title/>
</cp:coreProperties>
</file>