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№ 32-зп від 25.08.2016 </w:t>
      </w:r>
    </w:p>
    <w:p>
      <w:pPr>
        <w:pStyle w:val="Normal"/>
        <w:spacing w:before="0" w:after="160"/>
        <w:ind w:left="62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УМОВИ </w:t>
        <w:br/>
        <w:t>проведення конкурс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на зайняття вакантної посади </w:t>
      </w: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судового розпорядника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Роздільнянського районного суду Одеської області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(категорія «В»)</w:t>
      </w:r>
    </w:p>
    <w:p>
      <w:pPr>
        <w:pStyle w:val="Normal"/>
        <w:tabs>
          <w:tab w:val="clear" w:pos="708"/>
          <w:tab w:val="left" w:pos="3000" w:leader="none"/>
        </w:tabs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Одеська область, м. Роздільна, вул. Європейська, 37-а)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36"/>
        <w:gridCol w:w="5873"/>
      </w:tblGrid>
      <w:tr>
        <w:trPr>
          <w:trHeight w:val="42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умови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лошує про вхід і вихід суду та пропонує всім присутнім встат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виконання учасниками судового процесу та особами, які є в залі судового засідання, розпоряджень головуюч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виконання вимог процесуального законодавства щодо проведення закритого судового засідання та вживає захо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обмеження входу до залу судового засідання сторонніх осіб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иває заходів безпеки щодо недопущення виведення з ладу засобів фіксування судового процесу особами, присутніми в залі судового засідання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овий оклад 1723 грн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4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/>
            </w:pPr>
            <w:bookmarkStart w:id="1" w:name="n34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етверт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3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(копії) документів (документів) про освіт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n348"/>
            <w:bookmarkStart w:id="6" w:name="n34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Style19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ній день прийому документів – 09 вересня 2016 року до 16 год.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в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вересня 2016 року о 10 год. 30 хв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здільна, вул. Європейська, 37-а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Анна Олександрі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853) 3-21-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ИМОГИ</w:t>
            </w:r>
          </w:p>
        </w:tc>
      </w:tr>
      <w:tr>
        <w:trPr>
          <w:trHeight w:val="9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ьний процесуа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ржавну службу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конодавчі та підзаконні нормативно-правові акти, які застосовуються у діяльності суд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використовувати офісну техні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иймати вчасні та обґрунтовані рішен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сплановано та послідовно діяти відповідно до визначених цілей з метою досягнення очікуваних результатів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, неупередженість, об’єктивність, дисципліновані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0:00Z</dcterms:created>
  <dc:creator>PowerUser</dc:creator>
  <dc:description/>
  <cp:keywords/>
  <dc:language>en-US</dc:language>
  <cp:lastModifiedBy>PowerUser</cp:lastModifiedBy>
  <cp:lastPrinted>2016-08-25T10:50:00Z</cp:lastPrinted>
  <dcterms:modified xsi:type="dcterms:W3CDTF">2016-08-26T07:30:00Z</dcterms:modified>
  <cp:revision>2</cp:revision>
  <dc:subject/>
  <dc:title/>
</cp:coreProperties>
</file>