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595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160"/>
        <w:ind w:left="595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ом № 32-зп від 25.08.2016 </w:t>
      </w:r>
    </w:p>
    <w:p>
      <w:pPr>
        <w:pStyle w:val="Normal"/>
        <w:spacing w:before="0" w:after="160"/>
        <w:ind w:left="6237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keepLines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sz w:val="2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uk-UA" w:eastAsia="ru-RU"/>
        </w:rPr>
        <w:t xml:space="preserve">УМОВИ </w:t>
        <w:br/>
        <w:t>проведення конкурсу</w:t>
      </w:r>
    </w:p>
    <w:p>
      <w:pPr>
        <w:pStyle w:val="Normal"/>
        <w:keepNext w:val="true"/>
        <w:keepLines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sz w:val="2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на зайняття вакантної посади </w:t>
      </w:r>
      <w:r>
        <w:rPr>
          <w:rFonts w:eastAsia="Times New Roman" w:cs="Times New Roman" w:ascii="Times New Roman" w:hAnsi="Times New Roman"/>
          <w:sz w:val="26"/>
          <w:szCs w:val="20"/>
          <w:lang w:val="uk-UA" w:eastAsia="ru-RU"/>
        </w:rPr>
        <w:t xml:space="preserve">секретаря </w:t>
      </w:r>
    </w:p>
    <w:p>
      <w:pPr>
        <w:pStyle w:val="Normal"/>
        <w:keepNext w:val="true"/>
        <w:keepLines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uk-UA" w:eastAsia="ru-RU"/>
        </w:rPr>
        <w:t>Роздільнянського районного суду Одеської області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(категорія «В»)</w:t>
      </w:r>
    </w:p>
    <w:p>
      <w:pPr>
        <w:pStyle w:val="Normal"/>
        <w:tabs>
          <w:tab w:val="clear" w:pos="708"/>
          <w:tab w:val="left" w:pos="3000" w:leader="none"/>
        </w:tabs>
        <w:spacing w:before="0" w:after="16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Одеська область, м. Роздільна, вул. Європейська, 37-а)</w:t>
      </w:r>
    </w:p>
    <w:tbl>
      <w:tblPr>
        <w:tblW w:w="8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36"/>
        <w:gridCol w:w="5873"/>
      </w:tblGrid>
      <w:tr>
        <w:trPr>
          <w:trHeight w:val="429" w:hRule="atLeast"/>
        </w:trPr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умови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ові обов’язки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 первинний облік справ і матеріалів, розгляд яких передбачено процесуальним законодавством, забезпечує заповнення обліково-статистичних карток в електронному вигляді, здійснює автоматичний розподіл спра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матеріалів.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дійснює прийом громадян з питань подачі кореспонденції, приймає та реєструє судові справи, матеріали та кореспонденцію.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ує зберігання судових справ та інших матеріалів. 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е номенклатурні справи суду. 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Здійснює облік і забезпечує зберігання речових доказів. 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ійснює підготовку судових справ із скаргами, поданнями для надіслання до судів вищих інстанцій. 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роботу з оформлення звернення судових рішень до виконання, контролює одержання повідомлень про їх виконання та забезпечує своєчасне приєднання до судових справ. 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перевірку відповідності документів у судових справах опису справи. 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ійснює підготовку та передачу до архіву суду судових справ за минулі роки, провадження у яких закінчено, а також іншу документацію канцелярії суду за минулі роки. 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ійснює прийом громадян, видачу копій судових рішень, інших документів, які зберігаються в канцелярії суду, та судових справ для ознайомлення учасникам судового розгляду відповідно до встановленого порядку. 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ови оплати праці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адовий оклад 1723 грн. 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строково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я паспорта громадянина Україн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n342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/>
            </w:pPr>
            <w:bookmarkStart w:id="1" w:name="n343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uk-UA"/>
              </w:rPr>
              <w:t>четвертою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2" w:name="n344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ї (копії) документів (документів) про освіту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3" w:name="n346"/>
            <w:bookmarkStart w:id="4" w:name="n345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внена особова картка встановленого зразк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5" w:name="n348"/>
            <w:bookmarkStart w:id="6" w:name="n347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кларація особи, уповноваженої на виконання функцій держави або місцевого самоврядування,  за 2015 рік.</w:t>
            </w:r>
          </w:p>
          <w:p>
            <w:pPr>
              <w:pStyle w:val="Style16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подання документів для участі у конкурсі становить 15 календарних днів з дня оприлюднення інформації про проведення конкурсу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ній день прийому документів – 09 вересня 2016 року до 16 год. 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в.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час і місце проведення конкурсу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 вересня 2016 року об 11 год. 30 хв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Роздільна, вул. Європейська, 37-а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ександрова Анна Олександрів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(04853) 3-21-6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b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до професійної компетентності</w:t>
            </w:r>
          </w:p>
        </w:tc>
      </w:tr>
      <w:tr>
        <w:trPr/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ВИМОГИ</w:t>
            </w:r>
          </w:p>
        </w:tc>
      </w:tr>
      <w:tr>
        <w:trPr>
          <w:trHeight w:val="96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 освіта за освітнім ступенем  молодшого бакалавра або бакалавр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від роботи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І ВИМОГ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 освіта за освітнім ступенем молодшого бакалавра або бакалавра за спеціальністю «Право», «Правознавство»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законодавств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судоустрій і статус суддів»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державну службу»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запобігання корупції»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законодавчі та підзаконні нормативно-правові акти, які застосовуються у діяльності суду;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і чи технічні знан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 у сфері державної служби. 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досвід роботи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сучасних інформаційних технологій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 використовувати комп’ютерне обладнання та програмне забезпечення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crosof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or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xce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 використовувати офісну технік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існі якості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овність до служіння народу України і до впровадження в життя цілей та завдань державної політи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іння приймати вчасні та обґрунтовані рішенн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атність сплановано та послідовно діяти відповідно до визначених цілей з метою досягнення очікуваних результатів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іціативність та різнопланове відношення до вирішення практичних завдань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сть, неупередженість, об’єктивність, дисциплінованіс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ість, вміння працювати в колективі, прагнення до самовдосконалення та підвищення фахового рівня.</w:t>
            </w:r>
          </w:p>
        </w:tc>
      </w:tr>
    </w:tbl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1:00Z</dcterms:created>
  <dc:creator>PowerUser</dc:creator>
  <dc:description/>
  <cp:keywords/>
  <dc:language>en-US</dc:language>
  <cp:lastModifiedBy>PowerUser</cp:lastModifiedBy>
  <dcterms:modified xsi:type="dcterms:W3CDTF">2016-08-26T07:31:00Z</dcterms:modified>
  <cp:revision>2</cp:revision>
  <dc:subject/>
  <dc:title/>
</cp:coreProperties>
</file>