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ru-RU"/>
        </w:rPr>
        <w:t>Додаток №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УМОВ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проведення конкурс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на зайняття вакантної посади державної служби категорії «В» –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секретаря судового засідання Вінницького міського суду Вінницької області</w:t>
      </w:r>
    </w:p>
    <w:p>
      <w:pPr>
        <w:pStyle w:val="Normal"/>
        <w:spacing w:lineRule="auto" w:line="240" w:before="0" w:after="0"/>
        <w:ind w:firstLine="567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                    </w:t>
      </w:r>
      <w:r>
        <w:rPr>
          <w:b/>
          <w:sz w:val="24"/>
          <w:szCs w:val="24"/>
          <w:lang w:val="uk-UA" w:eastAsia="ru-RU"/>
        </w:rPr>
        <w:t>(4 вакансії)</w:t>
      </w:r>
    </w:p>
    <w:p>
      <w:pPr>
        <w:pStyle w:val="Normal"/>
        <w:spacing w:lineRule="auto" w:line="240" w:before="0" w:after="0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 w:eastAsia="ru-RU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 w:eastAsia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Загальні умов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Посадові обов’язки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екретар судового засідання Вінницького міського суду Вінницької області є користувачем автоматизованої системи документообігу суду  і вносить до бази даних системи інформацію, згідно з обов’язками, наданими на підставі наказу керівника апарату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дійснює   судові   виклики   та   повідомлення   в справах, як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находяться у провадженні судді, оформлює заявки до органів внутрішніх справ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дійснює оформлення та розміщення списків справ, призначен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до розгля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віряє наявність і з'ясовує причини відсутності осіб, як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икликано до суду, і доповідає про це головуючому суд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дійснює перевірку осіб, які викликані в судове засідання, 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значає на повістках час перебування в су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абезпечує фіксування судового засідання технічними засобам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гідно з Інструкцією «Про порядок фіксування судового процесу технічними засобам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Веде журнал судового засідання, протокол судового 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Виготовляє копії судових рішень у справах, які знаходяться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вадженні суд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дійснює заходи щодо вручення копії вироку засудженому аб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иправданому, відповідно до  вимог Кримінального-процесуального  кодекс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України, за дорученням судді здійснює заходи щодо дачі підсудним аб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судженим підписки про невиїз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дійснює оформлення для направлення копій судових рішен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торонам та іншим особам, які беруть участь у справі й фактично не бул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сутніми в судовому засіданні при розгляді справ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Готує виконавчі листи у справах, за якими передбачено негайн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икон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Оформлює матеріали судових справ і здійснює передачу справ д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нцелярії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Виконує    інші    доручення    судді,   голови суду,   керівника    апарату    суду, заступників керівника апарату суду, помічника судді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Умови оплати праці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sz w:val="24"/>
                <w:szCs w:val="24"/>
                <w:lang w:val="uk-UA" w:eastAsia="ru-RU"/>
              </w:rPr>
              <w:t>посадовий оклад – 224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сії - на період відпусток основних працівників по догляду за дітьми до досягнення ними трирічного віку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) копію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) копію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5) заповнену особову картку встановленого зразка ( Форма П-2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) декларацію особи, уповноваженої на виконання функцій держави або місцевого самоврядування, за 2015 р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Строк подання документів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20 календарних днів з дня оприлюднення інформації про проведення конкурсу на офіційному сайті Національного агентства з питань державної служби, до 9 серпня 2016 року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Дата, час і місце проведення конкурс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З 15 по 19 серпня 2016 року, о 10.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м. Вінниця, вул. Грушевського, 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Прізвище, ім</w:t>
            </w:r>
            <w:r>
              <w:rPr>
                <w:b/>
                <w:sz w:val="24"/>
                <w:szCs w:val="24"/>
                <w:lang w:val="uk-UA" w:eastAsia="ru-RU"/>
              </w:rPr>
              <w:t>’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Липовська Ніна Юріївна тел. (0432) 67-25-4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lipovska.ny@vnm.vn.court.gov.ua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42"/>
        <w:gridCol w:w="8029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имоги до професійної компетентності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Освіта 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Досвід роботи 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______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Спеціальні вимог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гуманітарного спрямуванн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Цивільно-</w:t>
              <w:br/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роцесуальний, Кримінально-процесуальний, Кодекс адміністративного судочинства  України, Кодекс України Про адміністративні правопорушення та інші кодекси України</w:t>
              <w:b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Професійні знання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Інструкція з діловодства </w:t>
            </w:r>
            <w:r>
              <w:rPr>
                <w:sz w:val="24"/>
                <w:szCs w:val="24"/>
                <w:lang w:val="uk-UA"/>
              </w:rPr>
              <w:t xml:space="preserve">в місцевому загальному суді, </w:t>
            </w:r>
            <w:r>
              <w:rPr>
                <w:sz w:val="24"/>
                <w:szCs w:val="24"/>
                <w:lang w:val="uk-UA" w:eastAsia="ru-RU"/>
              </w:rPr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 Положення про автоматизовану систему документообігу суду, Інструкція про порядок роботи з технічними засобами фіксування судового процесу ( судового засідання)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Якісне виконання поставлених завдань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) вміння працювати з документами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) вміння спілкуватися з людьми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) вміння вирішувати комплексні завданн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) вміння ефективно використовувати робочий час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6) </w:t>
            </w:r>
            <w:r>
              <w:rPr>
                <w:sz w:val="24"/>
                <w:szCs w:val="24"/>
                <w:lang w:val="uk-UA" w:eastAsia="ru-RU"/>
              </w:rPr>
              <w:t xml:space="preserve">здатність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вносити пропозиції щодо удосконалення робот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Командна робота та взаємодія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) вміння працювати в колективі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2) </w:t>
            </w:r>
            <w:r>
              <w:rPr>
                <w:sz w:val="24"/>
                <w:szCs w:val="24"/>
                <w:lang w:val="uk-UA" w:eastAsia="ru-RU"/>
              </w:rPr>
              <w:t>вміння ефективно співпрацювати з іншими працівниками суд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Сприйняття змін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) виконання плану змін та покращень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) здатність приймати зміни та змінюватись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Технічні вміння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вміння використовувати комп’ютерне обладнання та програмне забезпечення, </w:t>
            </w:r>
            <w:r>
              <w:rPr>
                <w:sz w:val="24"/>
                <w:szCs w:val="24"/>
                <w:lang w:val="uk-UA" w:eastAsia="ru-RU"/>
              </w:rPr>
              <w:t>використовувати офісну техніку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uk-UA" w:eastAsia="ru-RU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Особисті компетенції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NewRomanPSMT;Arial Unicode MS"/>
                <w:color w:val="000000"/>
                <w:sz w:val="20"/>
                <w:szCs w:val="20"/>
                <w:lang w:val="uk-UA" w:eastAsia="ru-RU"/>
              </w:rPr>
              <w:t>1</w:t>
            </w: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) відповідаль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2) 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3) уважність та зосередженість в роботі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 xml:space="preserve">4) наполегливість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5) ініціатив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6) прагнення до самовдосконалення шляхом самоосві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7) не конфлікт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8) вміння знаходити вихід з складних ситуаці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9) комунікабельність, вміння спілкуватися з людьми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10) ввічливіс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2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</w:r>
    </w:p>
    <w:p>
      <w:pPr>
        <w:pStyle w:val="Normal"/>
        <w:spacing w:before="0" w:after="20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51:00Z</dcterms:created>
  <dc:creator>RePack by Diakov</dc:creator>
  <dc:description/>
  <dc:language>en-US</dc:language>
  <cp:lastModifiedBy>RePack by Diakov</cp:lastModifiedBy>
  <cp:lastPrinted>2016-07-18T15:55:00Z</cp:lastPrinted>
  <dcterms:modified xsi:type="dcterms:W3CDTF">2016-07-21T07:51:00Z</dcterms:modified>
  <cp:revision>2</cp:revision>
  <dc:subject/>
  <dc:title/>
</cp:coreProperties>
</file>