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ru-RU"/>
        </w:rPr>
        <w:t>Додаток №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УМОВ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проведення конкурс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на зайняття вакантної посади державної служби категорії «В» –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судових розпорядників Вінницького міського суду Вінницької області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                             </w:t>
      </w:r>
      <w:r>
        <w:rPr>
          <w:b/>
          <w:sz w:val="24"/>
          <w:szCs w:val="24"/>
          <w:lang w:val="uk-UA" w:eastAsia="ru-RU"/>
        </w:rPr>
        <w:t>(2 вакансії)</w:t>
      </w:r>
    </w:p>
    <w:p>
      <w:pPr>
        <w:pStyle w:val="Normal"/>
        <w:spacing w:lineRule="auto" w:line="240" w:before="0" w:after="0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 w:eastAsia="ru-RU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 w:eastAsia="ru-RU"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122"/>
      </w:tblGrid>
      <w:tr>
        <w:trPr/>
        <w:tc>
          <w:tcPr>
            <w:tcW w:w="10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Посадові обов’язки 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sz w:val="24"/>
                <w:szCs w:val="24"/>
                <w:lang w:val="uk-UA" w:eastAsia="ru-RU"/>
              </w:rPr>
              <w:t>Судовий розпорядник Вінницького міського суду Вінницької області організовує забезпечення готовності до розгляду справи залу судового засідання, іншого приміщення у разі проведення виїзного засіданн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заємодію судових розпорядників з працівниками апарату суду з питан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готовки залу до слухання справ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sz w:val="24"/>
                <w:szCs w:val="24"/>
                <w:lang w:val="uk-UA" w:eastAsia="ru-RU"/>
              </w:rPr>
              <w:t>Здійснює   перевірку   та   забезпечує   готовність   залу   судов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засідання чи приміщення, в якому планується проведення виїзного засідання, до слухання справи і доповідає про їх готовність головуючом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sz w:val="24"/>
                <w:szCs w:val="24"/>
                <w:lang w:val="uk-UA" w:eastAsia="ru-RU"/>
              </w:rPr>
              <w:t>Забезпечує безпечні умови роботи суддям та працівникам апарат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ду в залі судового засідання, іншому приміщенні, в разі проведення суд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їзного 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sz w:val="24"/>
                <w:szCs w:val="24"/>
                <w:lang w:val="uk-UA" w:eastAsia="ru-RU"/>
              </w:rPr>
              <w:t>З'ясовує своєчасність направлення заявки-наряду на доставку д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ду органами внутрішніх справ та конвойною службою міліції затриман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сіб   та  таких,   які   перебувають  під   вартою.   Повідомляє   голову  суд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оловуючого про можливу затримку їх достав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sz w:val="24"/>
                <w:szCs w:val="24"/>
                <w:lang w:val="uk-UA" w:eastAsia="ru-RU"/>
              </w:rPr>
              <w:t>З урахуванням кількості місць та забезпечення порядку під ча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судового  засідання   визначає  можливу  кількість   осіб,   що   можуть   бути присутні   в   залі   судового   засідання,   та   визначає   конкретні   місця   їх розміще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Оголошує про вхід і вихід суду та пропонує всім присутнім вста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Забезпечує виконання учасниками судового процесу та особам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які є в залі судового засідання, розпоряджень головуючог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Запрошує, за розпорядженням головуючого, до залу судов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сідання  свідків,   експертів,  перекладачів  та  інших  учасників  судов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цес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sz w:val="24"/>
                <w:szCs w:val="24"/>
                <w:lang w:val="uk-UA" w:eastAsia="ru-RU"/>
              </w:rPr>
              <w:t>Виконує розпорядження головуючого про приведення до присяг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кладача, експерта, відповідно до законодав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Запрошує до залу судового засідання свідків та виконує вказів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оловуючого щодо приведення їх до присяг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sz w:val="24"/>
                <w:szCs w:val="24"/>
                <w:lang w:val="uk-UA" w:eastAsia="ru-RU"/>
              </w:rPr>
              <w:t>За вказівкою головуючого під час судового засідання приймає ві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часників процесу документи та інші матеріали і передає до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Вживає     заходів     щодо     видалення,     за     розпорядженн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оловуючого, із залу судового засідання осіб, які проявляють неповагу д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ду або порушують громадський поряд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Звертається до працівників правоохоронних органів з привод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прияння у підтриманні громадського порядку, затримання та притягненн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о адміністративної відповідальності осіб, які проявляють неповагу до суд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а порушують громадський поряд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sz w:val="24"/>
                <w:szCs w:val="24"/>
                <w:lang w:val="uk-UA" w:eastAsia="ru-RU"/>
              </w:rPr>
              <w:t>Забезпечує   дотримання   вимог   процесуального   законодав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щодо виключення можливості спілкування допитаних судом свідків з тим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яких суд ще не допита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Забезпечує виконання вимог процесуального законодавства щод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ведення закритого судового засідання та вживає заходів до обмеженн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ходу до залу судового засідання сторонніх осі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Здійснює,    в    разі    необхідності,   взаємодію    із    спеціальни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озділами органів  внутрішніх справ з питань спільн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ій щодо підтримання громадського порядку в приміщенні суду та в зал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дового 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Вживає заходів безпеки щодо недопущення виведення з лад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собів фіксування судового процесу особами, присутніми в залі судов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sz w:val="24"/>
                <w:szCs w:val="24"/>
                <w:lang w:val="uk-UA" w:eastAsia="ru-RU"/>
              </w:rPr>
              <w:t>Для забезпечення невідкладного розгляду справи з питань, щ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никли в процесі її слухання, за розпорядженням головуючого, здійснює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рмінову доставку в установи та організації, а також фізичним особ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листів, викликів, інших документі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sz w:val="24"/>
                <w:szCs w:val="24"/>
                <w:lang w:val="uk-UA" w:eastAsia="ru-RU"/>
              </w:rPr>
              <w:t>При виникненні надзвичайних обставин (пожежа,  виявленн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вибухонебезпечних предметів, затоплення тощо) повідомляє керівництво суду та організовує виклик спеціальних служ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sz w:val="24"/>
                <w:szCs w:val="24"/>
                <w:lang w:val="uk-UA" w:eastAsia="ru-RU"/>
              </w:rPr>
              <w:t>Виконує інші розпорядження головуючого, доручення гол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ду, керівника апарату та його заступників, начальника відділу служби судових розпорядників та матеріально – господарського забезпече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sz w:val="24"/>
                <w:szCs w:val="24"/>
                <w:lang w:val="uk-UA" w:eastAsia="ru-RU"/>
              </w:rPr>
              <w:t>Складає протокол про адміністративне правопорушення, передбачене статтею 185-3 Кодексу України про адміністративні правопоруше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Умови оплати праці 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адовий оклад – 1723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езстроков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) копію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) копію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) заповнену особову картку встановленого зраз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) декларацію особи, уповноваженої на виконання функцій держави або місцевого самоврядування, за 2015 р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Строк подання документів: 20 календарних днів з дня оприлюднення інформації про проведення конкурсу на офіційному сайті Національного агентства з питань державної служби, до 9 серпня 2016 року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Дата, час і місце проведення конкурсу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З 15 по 19 серпня  2016 року, о 10.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м. Вінниця, вул. Грушевського, 1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Прізвище, ім</w:t>
            </w:r>
            <w:r>
              <w:rPr>
                <w:b/>
                <w:sz w:val="24"/>
                <w:szCs w:val="24"/>
                <w:lang w:val="uk-UA" w:eastAsia="ru-RU"/>
              </w:rPr>
              <w:t>’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Липовська Ніна Юріївна тел. (0432) 67-25-4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lipovska.ny@vnm.vn.court.gov.ua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45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имоги до професійної компетентності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Освіта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Досвід робот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Спеціальні ви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Гуманітарного спрям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Цивільно-</w:t>
              <w:br/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Професійні зна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Інструкція з діловодства </w:t>
            </w:r>
            <w:r>
              <w:rPr>
                <w:sz w:val="24"/>
                <w:szCs w:val="24"/>
                <w:lang w:val="uk-UA"/>
              </w:rPr>
              <w:t xml:space="preserve">в місцевому загальному суді, </w:t>
            </w:r>
            <w:r>
              <w:rPr>
                <w:sz w:val="24"/>
                <w:szCs w:val="24"/>
                <w:lang w:val="uk-UA" w:eastAsia="ru-RU"/>
              </w:rPr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sz w:val="24"/>
                <w:szCs w:val="24"/>
                <w:lang w:val="uk-UA"/>
              </w:rPr>
              <w:t xml:space="preserve"> Положення про службу судових розпорядників та організацію її діяльності, Правила пожежної безпеки в Україні,</w:t>
            </w:r>
            <w:r>
              <w:rPr>
                <w:sz w:val="24"/>
                <w:szCs w:val="24"/>
                <w:lang w:val="uk-UA" w:eastAsia="ru-RU"/>
              </w:rPr>
              <w:t>Закон України «Про охорону праці»,</w:t>
            </w:r>
            <w:r>
              <w:rPr>
                <w:color w:val="FF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Кодекс цивільного захисту України, Положення про автоматизовану систему документообігу су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Якісне виконання поставлених завдан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) вміння працювати з документами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) вміння спілкуватися з людьми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) вміння вирішувати комплексні завданн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) вміння ефективно використовувати робочий ча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6) </w:t>
            </w:r>
            <w:r>
              <w:rPr>
                <w:sz w:val="24"/>
                <w:szCs w:val="24"/>
                <w:lang w:val="uk-UA" w:eastAsia="ru-RU"/>
              </w:rPr>
              <w:t xml:space="preserve">здатність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вносити пропозиції щодо удосконалення роботи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) уміння діяти в надзвичайних ситуаціях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) взаємодія з органами внутрішніх справ та Управлінням з надзвичайних ситуаці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Командна робота та взаємоді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) вміння працювати в колективі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2) </w:t>
            </w:r>
            <w:r>
              <w:rPr>
                <w:sz w:val="24"/>
                <w:szCs w:val="24"/>
                <w:lang w:val="uk-UA" w:eastAsia="ru-RU"/>
              </w:rPr>
              <w:t>вміння ефективно співпрацювати з іншими працівниками суду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Сприйняття змі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) виконання плану змін та покращень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) здатність приймати зміни та змінюват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Технічні вмі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shd w:fill="FFFFFF" w:val="clear"/>
                <w:lang w:val="uk-UA" w:eastAsia="ru-RU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Особисті компетенці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1) відповідаль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2) 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 xml:space="preserve">3) уважність та зосередженість в роботі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 xml:space="preserve">4) наполегливість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5) ініціатив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6) прагнення до самовдосконалення шляхом самоосві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7) не конфлікт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8) вміння знаходити вихід з складних ситуаці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9) комунікабельність, вміння спілкуватися з людьми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  <w:t>10) ввічливіс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2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54:00Z</dcterms:created>
  <dc:creator>RePack by Diakov</dc:creator>
  <dc:description/>
  <dc:language>en-US</dc:language>
  <cp:lastModifiedBy>RePack by Diakov</cp:lastModifiedBy>
  <dcterms:modified xsi:type="dcterms:W3CDTF">2016-07-21T07:54:00Z</dcterms:modified>
  <cp:revision>2</cp:revision>
  <dc:subject/>
  <dc:title/>
</cp:coreProperties>
</file>