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4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відділу інформаційних технологій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48"/>
        <w:gridCol w:w="630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lang w:val="uk-UA"/>
              </w:rPr>
              <w:t xml:space="preserve">1. </w:t>
            </w:r>
            <w:r>
              <w:rPr>
                <w:color w:val="000000"/>
                <w:lang w:val="uk-UA"/>
              </w:rPr>
              <w:t>Забезпечує впровадження в роботі суду інформаційних</w:t>
            </w:r>
            <w:r>
              <w:rPr>
                <w:bCs/>
                <w:color w:val="000000"/>
                <w:spacing w:val="3"/>
                <w:lang w:val="uk-UA"/>
              </w:rPr>
              <w:t xml:space="preserve"> технологій: встановлення, </w:t>
            </w:r>
            <w:r>
              <w:rPr>
                <w:color w:val="000000"/>
                <w:lang w:val="uk-UA"/>
              </w:rPr>
              <w:t xml:space="preserve">введення в експлуатацію </w:t>
            </w:r>
            <w:r>
              <w:rPr>
                <w:bCs/>
                <w:color w:val="000000"/>
                <w:spacing w:val="3"/>
                <w:lang w:val="uk-UA"/>
              </w:rPr>
              <w:t xml:space="preserve">та обслуговування </w:t>
            </w:r>
            <w:r>
              <w:rPr>
                <w:color w:val="000000"/>
                <w:lang w:val="uk-UA"/>
              </w:rPr>
              <w:t>комп’ютерного та периферійного обладнання, оргтехніки, комплексів технічної фіксації судового процесу, автоматизованої системи документообігу суду, інсталяції програмного забезпечення, веде облік встановлених в суді комп’ютерних програм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lang w:val="uk-UA"/>
              </w:rPr>
            </w:pPr>
            <w:r>
              <w:rPr>
                <w:lang w:val="uk-UA"/>
              </w:rPr>
              <w:t>2. Здійснює поточне адміністрування основного серверного обладнання локальної комп’ютерної мережі, забезпечує адміністрування автоматизованих робочих місць, надає методичну та практичну допомогу суддям і працівникам апарату суду з питань використання комп’ютерного обладнання та програмного забезпечення, оргтехніки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lang w:val="uk-UA"/>
              </w:rPr>
              <w:t>3. Забезпечує адміністрування баз даних суду, надання доступу суддів та працівників апарату суду до загальнодержавних реєстрів, внутрішніх інформаційних ресурсів суду, виявляє та попереджує недоліки у роботі працівників апарату суду з питань використання інформаційних технологій, забезпечує антивірусний захист локальної комп’ютерної мережі.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. </w:t>
            </w:r>
            <w:r>
              <w:rPr>
                <w:rStyle w:val="Appleconvertedspace"/>
                <w:color w:val="000000"/>
                <w:shd w:fill="FFFFFF" w:val="clear"/>
                <w:lang w:val="uk-UA"/>
              </w:rPr>
              <w:t> </w:t>
            </w:r>
            <w:r>
              <w:rPr>
                <w:color w:val="000000"/>
                <w:shd w:fill="FFFFFF" w:val="clear"/>
                <w:lang w:val="uk-UA"/>
              </w:rPr>
              <w:t>Запобігає встановленню та використанню стороннього програмного забезпечення та медіа контенту, що безпосередньо не пов’язані з роботою суду.</w:t>
            </w:r>
          </w:p>
          <w:p>
            <w:pPr>
              <w:pStyle w:val="Style15"/>
              <w:spacing w:before="0" w:after="0"/>
              <w:ind w:firstLine="1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>5.</w:t>
            </w:r>
            <w:r>
              <w:rPr>
                <w:rStyle w:val="Style12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rFonts w:eastAsia="Calibri"/>
                <w:bCs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Забезпечує захист інформації і інформаційну безпеку відповідно до встановлених інструкцій і розпоряджень, повідомляє начальника відділу про факти порушення політики інформаційної безпеки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6. Здійснює налаштування та технічне використання в роботі суду систем відеоконференцзв’язку.</w:t>
            </w:r>
          </w:p>
          <w:p>
            <w:pPr>
              <w:pStyle w:val="Style15"/>
              <w:spacing w:before="0" w:after="0"/>
              <w:ind w:firstLine="10"/>
              <w:jc w:val="both"/>
              <w:rPr/>
            </w:pPr>
            <w:r>
              <w:rPr>
                <w:color w:val="000000"/>
              </w:rPr>
              <w:t>7. Забезпечує в</w:t>
            </w:r>
            <w:r>
              <w:rPr>
                <w:bCs/>
                <w:color w:val="000000"/>
                <w:spacing w:val="3"/>
              </w:rPr>
              <w:t>иконання робіт щодо приведення у відповідність вимогам технічних проектів комплексної системи захисту інформації суду, доукомплектування відповідним технічним обладнанням типових компонентів інформаційно-телекомунікаційної системи суду, інсталяція та комутація обладнання, налаштування параметрів маршрутизації та комутації потоків в системі, забезпечення резервного зовнішнього каналу інтернет-доступу для балансування навантаження на активне мережеве обладнання з метою забезпечення захисту інформації суду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lang w:val="uk-UA"/>
              </w:rPr>
              <w:t>8. Здійснює технічну підтримку належного наповнення інформацією офіційного веб-сайту суду, який функціонує на офіційному веб-порталі «Судова влада України»</w:t>
            </w:r>
            <w:r>
              <w:rPr>
                <w:bCs/>
                <w:color w:val="000000"/>
                <w:spacing w:val="3"/>
                <w:lang w:val="uk-UA"/>
              </w:rPr>
              <w:t>.</w:t>
            </w:r>
          </w:p>
          <w:p>
            <w:pPr>
              <w:pStyle w:val="Style16"/>
              <w:ind w:firstLine="10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9. Здійснює підготовку та направлення документів, необхідних для виготовлення суддям та працівникам апарату суду ключів електронних цифрових підписів.</w:t>
            </w:r>
          </w:p>
          <w:p>
            <w:pPr>
              <w:pStyle w:val="Style16"/>
              <w:ind w:firstLine="10"/>
              <w:jc w:val="both"/>
              <w:rPr/>
            </w:pPr>
            <w:r>
              <w:rPr>
                <w:lang w:val="uk-UA" w:eastAsia="uk-UA"/>
              </w:rPr>
              <w:t>10.</w:t>
            </w:r>
            <w:r>
              <w:rPr>
                <w:lang w:val="uk-UA"/>
              </w:rPr>
              <w:t xml:space="preserve"> 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1. 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 жовтня 2017 року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0 год. 00 хв.,</w:t>
            </w:r>
            <w:r>
              <w:rPr>
                <w:b/>
              </w:rPr>
              <w:t xml:space="preserve">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kadry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 xml:space="preserve">у галузі знань </w:t>
            </w:r>
            <w:r>
              <w:rPr/>
              <w:t>«Інформаційні технології» або «Автоматизація та приладобудування» або «Електроніка та телекомунікації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5"/>
        <w:gridCol w:w="2440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) вміння ефективно використовувати ресурс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) вміння надавати пропозиції, їх аргументувати та презентуват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48:00Z</dcterms:created>
  <dc:creator>Кириленко Олександр</dc:creator>
  <dc:description/>
  <cp:keywords/>
  <dc:language>en-US</dc:language>
  <cp:lastModifiedBy>Наталя</cp:lastModifiedBy>
  <cp:lastPrinted>2017-10-04T11:15:00Z</cp:lastPrinted>
  <dcterms:modified xsi:type="dcterms:W3CDTF">2017-10-04T08:15:00Z</dcterms:modified>
  <cp:revision>6</cp:revision>
  <dc:subject/>
  <dc:title> </dc:title>
</cp:coreProperties>
</file>