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2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en-US"/>
        </w:rPr>
        <w:t xml:space="preserve">    </w:t>
      </w:r>
      <w:r>
        <w:rPr>
          <w:lang w:val="uk-UA"/>
        </w:rPr>
        <w:t>«</w:t>
      </w:r>
      <w:r>
        <w:rPr>
          <w:lang w:val="en-US"/>
        </w:rPr>
        <w:t>29</w:t>
      </w:r>
      <w:r>
        <w:rPr>
          <w:lang w:val="uk-UA"/>
        </w:rPr>
        <w:t>» березня 2018 року  № 139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ержавного службовця категорії «В»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 xml:space="preserve">головного спеціаліста відділу інформаційних технолог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25"/>
        <w:gridCol w:w="63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>
                <w:color w:val="000000"/>
                <w:lang w:val="uk-UA"/>
              </w:rPr>
              <w:t>Забезпечує впровадження в роботі суду інформаційних</w:t>
            </w:r>
            <w:r>
              <w:rPr>
                <w:bCs/>
                <w:color w:val="000000"/>
                <w:spacing w:val="3"/>
                <w:lang w:val="uk-UA"/>
              </w:rPr>
              <w:t xml:space="preserve"> технологій: встановлення, </w:t>
            </w:r>
            <w:r>
              <w:rPr>
                <w:color w:val="000000"/>
                <w:lang w:val="uk-UA"/>
              </w:rPr>
              <w:t xml:space="preserve">введення в експлуатацію </w:t>
            </w:r>
            <w:r>
              <w:rPr>
                <w:bCs/>
                <w:color w:val="000000"/>
                <w:spacing w:val="3"/>
                <w:lang w:val="uk-UA"/>
              </w:rPr>
              <w:t xml:space="preserve">та обслуговування </w:t>
            </w:r>
            <w:r>
              <w:rPr>
                <w:color w:val="000000"/>
                <w:lang w:val="uk-UA"/>
              </w:rPr>
              <w:t>комп’ютерного та периферійного обладнання, оргтехніки, комплексів технічної фіксації судового процесу, автоматизованої системи документообігу суду, інсталяції програмного забезпечення, веде облік встановлених в суді комп’ютерних програм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2. Здійснює поточне адміністрування основного серверного обладнання локальної комп’ютерної мережі, забезпечує адміністрування автоматизованих робочих місць, надає методичну та практичну допомогу суддям і працівникам апарату суду з питань використання комп’ютерного обладнання та програмного забезпечення, оргтехніки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3. Забезпечує адміністрування баз даних суду, надання доступу суддів та працівників апарату суду до загальнодержавних реєстрів, внутрішніх інформаційних ресурсів суду, виявляє та попереджує недоліки у роботі працівників апарату суду з питань використання інформаційних технологій, забезпечує антивірусний захист локальної комп’ютерної мережі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Запобігає встановленню та використанню стороннього програмного забезпечення та медіа контенту, що безпосередньо не пов’язані з роботою суду.</w:t>
            </w:r>
          </w:p>
          <w:p>
            <w:pPr>
              <w:pStyle w:val="Style15"/>
              <w:spacing w:before="0" w:after="0"/>
              <w:ind w:firstLine="1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5.</w:t>
            </w:r>
            <w:r>
              <w:rPr>
                <w:rStyle w:val="Style12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rFonts w:eastAsia="Calibri"/>
                <w:b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Забезпечує захист інформації і інформаційну безпеку відповідно до встановлених інструкцій і розпоряджень, повідомляє начальника відділу про факти порушення політики інформаційної безпеки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6. Здійснює налаштування та технічне використання в роботі суду систем відеоконференцзв’язку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7. Забезпечує в</w:t>
            </w:r>
            <w:r>
              <w:rPr>
                <w:bCs/>
                <w:color w:val="000000"/>
                <w:spacing w:val="3"/>
              </w:rPr>
              <w:t>иконання робіт щодо приведення у відповідність вимогам технічних проектів комплексної системи захисту інформації суду, доукомплектування відповідним технічним обладнанням типових компонентів інформаційно-телекомунікаційної системи суду, інсталяція та комутація обладнання, налаштування параметрів маршрутизації та комутації потоків в системі, забезпечення резервного зовнішнього каналу інтернет-доступу для балансування навантаження на активне мережеве обладнання з метою забезпечення захисту інформації суд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lang w:val="uk-UA"/>
              </w:rPr>
              <w:t>8. Здійснює технічну підтримку належного наповнення інформацією офіційного веб-сайту суду, який функціонує на офіційному веб-порталі «Судова влада України»</w:t>
            </w:r>
            <w:r>
              <w:rPr>
                <w:bCs/>
                <w:color w:val="000000"/>
                <w:spacing w:val="3"/>
                <w:lang w:val="uk-UA"/>
              </w:rPr>
              <w:t>.</w:t>
            </w:r>
          </w:p>
          <w:p>
            <w:pPr>
              <w:pStyle w:val="Style16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9. Здійснює підготовку та направлення документів, необхідних для виготовлення суддям та працівникам апарату суду ключів електронних цифрових підписів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1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8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 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 xml:space="preserve">Документи приймаються по </w:t>
            </w:r>
            <w:r>
              <w:rPr>
                <w:lang w:val="ru-RU"/>
              </w:rPr>
              <w:t>13</w:t>
            </w:r>
            <w:r>
              <w:rPr/>
              <w:t xml:space="preserve"> квітня 2018 року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 xml:space="preserve"> по 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квіт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 xml:space="preserve">у галузі знань </w:t>
            </w:r>
            <w:r>
              <w:rPr/>
              <w:t>«Інформаційні технології» або «Автоматизація та приладобудування» або «Електроніка та телекомунікації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38"/>
        <w:gridCol w:w="2403"/>
        <w:gridCol w:w="6414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41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ефективно використовувати ресурс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вміння</w:t>
            </w:r>
          </w:p>
        </w:tc>
        <w:tc>
          <w:tcPr>
            <w:tcW w:w="64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міння використовувати комп</w:t>
            </w:r>
            <w:r>
              <w:rPr/>
              <w:t>’</w:t>
            </w:r>
            <w:r>
              <w:rPr>
                <w:lang w:val="uk-UA"/>
              </w:rPr>
              <w:t xml:space="preserve">ютерне обладнання, програмне забезпечення та офісну техні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41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41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Користувач Windows</cp:lastModifiedBy>
  <cp:lastPrinted>2018-03-29T15:15:00Z</cp:lastPrinted>
  <dcterms:modified xsi:type="dcterms:W3CDTF">2018-03-29T12:15:00Z</dcterms:modified>
  <cp:revision>21</cp:revision>
  <dc:subject/>
  <dc:title> </dc:title>
</cp:coreProperties>
</file>