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даток № 1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 наказу  керівника апарату</w:t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Львівського апеляційного         </w:t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тивного суду від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«03» жовтня 2017 року  № 300-к/тв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  <w:br/>
        <w:t>проведення конкурсу на заміщення  вакантної посади державного службовця категорії «Б» - начальника відділу інформаційних технологій Львівського апеляційного адміністративного суд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036"/>
        <w:gridCol w:w="6319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4045" w:hRule="atLeast"/>
        </w:trPr>
        <w:tc>
          <w:tcPr>
            <w:tcW w:w="303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осадові обов'язки</w:t>
            </w:r>
          </w:p>
        </w:tc>
        <w:tc>
          <w:tcPr>
            <w:tcW w:w="631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1. </w:t>
            </w:r>
            <w:r>
              <w:rPr>
                <w:lang w:val="uk-UA"/>
              </w:rPr>
              <w:t>Здійснює керівництво діяльністю відділу, забезпечує якісне і своєчасне виконання покладених на відділ завдань,</w:t>
            </w:r>
            <w:r>
              <w:rPr>
                <w:bCs/>
                <w:lang w:val="uk-UA"/>
              </w:rPr>
              <w:t xml:space="preserve"> контролює дотримання працівниками відділу Правил поведінки працівника суду, правил внутрішнього службового чи трудового розпорядку суд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Розробляє в межах відділу вимоги до осіб, які претендують на зайняття посад державних службовців та посадові інструкції працівників відділ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Забезпечує планування роботи відділу, розподіляє (перерозподіляє) обов’язки між працівниками відділу, очолює та контролює ефективність їх робот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4. Забезпечує контроль за своєчасним, добросовісним, повним та якісним виконанням працівниками відділу їх посадових обов’язків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. Організовує роботу і забезпечує контроль за належним виконанням працівниками відділу доручень, наказів і розпоряджень голови суду, його заступників, керівника апарату суду та його заступника, інформує їх про результати виконаної роботи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6. Вносить пропозиції щодо призначення на посаду, переведення на іншу посаду або звільнення з посади працівників відділу, присвоєння їм чергового рангу державного службовця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7. Здійснює оцінювання результатів службової діяльності державних службовців відділу, вносить пропозиції щодо </w:t>
            </w:r>
            <w:r>
              <w:rPr>
                <w:rStyle w:val="Rvts0"/>
              </w:rPr>
              <w:t>заохочення та притягнення до дисциплінарної відповідальності працівників відділу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8. Представляє структурний підрозділ апарату суду на нарадах, що проводяться в суді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9. Проводить наради з працівниками відділу з питань діяльності відділу, контролю за виконанням планів роботи відділу, інших завдань і доручен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 Контролює ведення документації відділу відповідно до встановленого в суді порядку та згідно із затвердженою номенклатурою справ, інструкцією з діловодств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 Проводить аналіз та готує інформацію, довідкові матеріали з питань діяльності відділ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12. Забезпечує організацію впровадження в роботі суду інформаційних</w:t>
            </w:r>
            <w:r>
              <w:rPr>
                <w:bCs/>
                <w:color w:val="000000"/>
                <w:spacing w:val="3"/>
                <w:lang w:val="uk-UA"/>
              </w:rPr>
              <w:t xml:space="preserve"> технологій: встановлення, </w:t>
            </w:r>
            <w:r>
              <w:rPr>
                <w:color w:val="000000"/>
                <w:lang w:val="uk-UA"/>
              </w:rPr>
              <w:t xml:space="preserve">введення в експлуатацію </w:t>
            </w:r>
            <w:r>
              <w:rPr>
                <w:bCs/>
                <w:color w:val="000000"/>
                <w:spacing w:val="3"/>
                <w:lang w:val="uk-UA"/>
              </w:rPr>
              <w:t xml:space="preserve">та обслуговування </w:t>
            </w:r>
            <w:r>
              <w:rPr>
                <w:color w:val="000000"/>
                <w:lang w:val="uk-UA"/>
              </w:rPr>
              <w:t>комп’ютерного та периферійного обладнання, оргтехніки, комплексів технічної фіксації судового процесу, автоматизованої системи документообігу суду, інсталяції програмного забезпечення, веде облік встановлених в суді комп’ютерних програм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 Організовує виконання поточного адміністрування основного серверного обладнання локальної обчислювальної мережі суду.</w:t>
            </w:r>
          </w:p>
          <w:p>
            <w:pPr>
              <w:pStyle w:val="Normal"/>
              <w:jc w:val="both"/>
              <w:rPr>
                <w:bCs/>
                <w:color w:val="000000"/>
                <w:spacing w:val="3"/>
                <w:lang w:val="uk-UA"/>
              </w:rPr>
            </w:pPr>
            <w:r>
              <w:rPr>
                <w:color w:val="000000"/>
                <w:lang w:val="uk-UA"/>
              </w:rPr>
              <w:t>14. Забезпечує адміністрування баз даних суду, надання доступу суддів та працівників апарату суду до загальнодержавних реєстрів, внутрішніх інформаційних ресурсів суду.</w:t>
            </w:r>
          </w:p>
          <w:p>
            <w:pPr>
              <w:pStyle w:val="Normal"/>
              <w:jc w:val="both"/>
              <w:rPr>
                <w:bCs/>
                <w:color w:val="000000"/>
                <w:spacing w:val="3"/>
                <w:lang w:val="uk-UA"/>
              </w:rPr>
            </w:pPr>
            <w:r>
              <w:rPr>
                <w:color w:val="000000"/>
                <w:lang w:val="uk-UA"/>
              </w:rPr>
              <w:t xml:space="preserve">15. </w:t>
            </w:r>
            <w:r>
              <w:rPr>
                <w:color w:val="000000"/>
                <w:shd w:fill="FFFFFF" w:val="clear"/>
                <w:lang w:val="uk-UA"/>
              </w:rPr>
              <w:t>Організовує належне забезпечення працівників відділу витратними матеріалами та здійснення ними необхідного ремонту обладнання та технік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16. </w:t>
            </w:r>
            <w:r>
              <w:rPr>
                <w:color w:val="000000"/>
                <w:shd w:fill="FFFFFF" w:val="clear"/>
                <w:lang w:val="uk-UA"/>
              </w:rPr>
              <w:t>Вносить пропозиції щодо придбання та списання комп’ютерної та оргтехніки, програмного забезпечення та телекомунікаційного обладнання, розподілу або перерозподілу комп’ютерної техніки з метою збалансованого забезпечення суддів та працівників апарату з урахуванням пріоритетності завдань, пов’язаних з виконанням програми інформатизації суду.</w:t>
            </w:r>
          </w:p>
          <w:p>
            <w:pPr>
              <w:pStyle w:val="Normal"/>
              <w:jc w:val="both"/>
              <w:rPr>
                <w:bCs/>
                <w:color w:val="000000"/>
                <w:spacing w:val="3"/>
                <w:lang w:val="uk-UA"/>
              </w:rPr>
            </w:pPr>
            <w:r>
              <w:rPr>
                <w:bCs/>
                <w:color w:val="000000"/>
                <w:spacing w:val="3"/>
                <w:lang w:val="uk-UA"/>
              </w:rPr>
              <w:t>17. Здійснює моніторинг стану та дотримання строків направлення судових рішень та відомостей щодо набрання ними законної сили до Єдиного державного реєстру судових рішень.</w:t>
            </w:r>
          </w:p>
          <w:p>
            <w:pPr>
              <w:pStyle w:val="Normal"/>
              <w:jc w:val="both"/>
              <w:rPr>
                <w:bCs/>
                <w:color w:val="000000"/>
                <w:spacing w:val="3"/>
                <w:lang w:val="uk-UA"/>
              </w:rPr>
            </w:pPr>
            <w:r>
              <w:rPr>
                <w:bCs/>
                <w:color w:val="000000"/>
                <w:spacing w:val="3"/>
                <w:lang w:val="uk-UA"/>
              </w:rPr>
              <w:t>18. Організовує підготовку та направлення документів, необхідних для виготовлення суддям та працівникам апарату суду ключів електронних цифрових підписів, контролює закінчення термінів їх дії.</w:t>
            </w:r>
          </w:p>
          <w:p>
            <w:pPr>
              <w:pStyle w:val="Normal"/>
              <w:shd w:fill="FFFFFF" w:val="clear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. З</w:t>
            </w:r>
            <w:r>
              <w:rPr>
                <w:lang w:val="uk-UA"/>
              </w:rPr>
              <w:t>абезпечує та к</w:t>
            </w:r>
            <w:r>
              <w:rPr>
                <w:bCs/>
                <w:lang w:val="uk-UA"/>
              </w:rPr>
              <w:t xml:space="preserve">онтролює </w:t>
            </w:r>
            <w:r>
              <w:rPr>
                <w:lang w:val="uk-UA"/>
              </w:rPr>
              <w:t>в</w:t>
            </w:r>
            <w:r>
              <w:rPr>
                <w:bCs/>
                <w:spacing w:val="3"/>
                <w:lang w:val="uk-UA"/>
              </w:rPr>
              <w:t xml:space="preserve">иконання робіт щодо приведення у відповідність вимогам технічних проектів комплексної системи захисту інформації та інформаційно-телекомунікаційної системи суду, інсталяції та комутації обладнання, забезпечення резервного зовнішнього каналу інтернет-доступу для балансування навантаження на активне мережеве обладнання з метою забезпечення захисту інформації суду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0. Контролює своєчасність та правильність передачі в установленому порядку в архів суду завершених номенклатурних справ відділу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1. Розробляє заходи щодо покращення організаційного забезпечення роботи відділу, вдосконалення порядку, послідовності і терміну виконання завдань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2. Контролює роботу відділу щодо його ефективної взаємодії з іншими відділами (структурними підрозділами) та працівниками апарату суду з питань, що стосуються діяльності відділу.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/>
              <w:t>23. Підвищує рівень своєї професійної компетентності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4. Виконує розпорядження і доручення голови суду та його заступників, керівника апарату суду та його заступника з питань, які належать до його компетенції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</w:rPr>
              <w:t>25</w:t>
            </w:r>
            <w:r>
              <w:rPr/>
              <w:t xml:space="preserve">. Додержується вимог законодавства у сфері запобігання корупції та </w:t>
            </w:r>
            <w:r>
              <w:rPr>
                <w:bCs/>
              </w:rPr>
              <w:t>виникнення конфлікту інтересів під час проходження державної служби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Умови оплати праці</w:t>
            </w:r>
          </w:p>
        </w:tc>
        <w:tc>
          <w:tcPr>
            <w:tcW w:w="6319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садовий оклад – 6500 грн., надбавки відповідно до статті</w:t>
            </w:r>
            <w:r>
              <w:rPr>
                <w:lang w:val="ru-RU"/>
              </w:rPr>
              <w:t xml:space="preserve"> 52 </w:t>
            </w:r>
            <w:r>
              <w:rPr/>
              <w:t>Закону України "Про державну службу"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31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езстроково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319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) оригінал посвідчення атестації щодо вільного володіння державною мовою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6) заповнену особову картку встановленого зразка;</w:t>
            </w:r>
          </w:p>
          <w:p>
            <w:pPr>
              <w:pStyle w:val="Style15"/>
              <w:spacing w:before="0" w:after="0"/>
              <w:jc w:val="both"/>
              <w:rPr>
                <w:lang w:val="ru-RU"/>
              </w:rPr>
            </w:pPr>
            <w:r>
              <w:rPr/>
              <w:t xml:space="preserve">7) декларацію особи, уповноваженої на виконання функцій держави або місцевого самоврядування, за минулий рік, відповідно </w:t>
            </w:r>
            <w:r>
              <w:rPr>
                <w:u w:val="single"/>
              </w:rPr>
              <w:t>до ст.45</w:t>
            </w:r>
            <w:r>
              <w:rPr/>
              <w:t xml:space="preserve"> Закону України "Про запобігання корупції".</w:t>
            </w:r>
          </w:p>
          <w:p>
            <w:pPr>
              <w:pStyle w:val="Style15"/>
              <w:spacing w:before="240" w:after="240"/>
              <w:jc w:val="both"/>
              <w:rPr/>
            </w:pPr>
            <w:r>
              <w:rPr/>
              <w:t>Документи приймаються до 31 жовтня 2017 року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Дата, час і місце проведення конкурсу</w:t>
            </w:r>
          </w:p>
        </w:tc>
        <w:tc>
          <w:tcPr>
            <w:tcW w:w="6319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 06 по 10 листопада 2017 року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10 год. 00 хв., </w:t>
            </w:r>
            <w:r>
              <w:rPr/>
              <w:t>вул. Саксаганського, 13, м. Львів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319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орон Ольга Григор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оцюрко Оксана Богдан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(0322)36-75-16</w:t>
            </w:r>
          </w:p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>kadry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apladm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lv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court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gov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80"/>
        <w:gridCol w:w="2325"/>
        <w:gridCol w:w="645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25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645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ища освіта ступеня магістра </w:t>
            </w:r>
            <w:r>
              <w:rPr>
                <w:color w:val="000000"/>
              </w:rPr>
              <w:t xml:space="preserve">у галузі знань </w:t>
            </w:r>
            <w:r>
              <w:rPr/>
              <w:t>«Інформаційні технології» або «Автоматизація та приладобудування» або «Електроніка та телекомунікації»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25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Досвід роботи</w:t>
            </w:r>
          </w:p>
        </w:tc>
        <w:tc>
          <w:tcPr>
            <w:tcW w:w="645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2 років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25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645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ільне володіння державною мовою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69"/>
        <w:gridCol w:w="2270"/>
        <w:gridCol w:w="6516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имога</w:t>
            </w:r>
          </w:p>
        </w:tc>
        <w:tc>
          <w:tcPr>
            <w:tcW w:w="6516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7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дерство</w:t>
            </w:r>
          </w:p>
        </w:tc>
        <w:tc>
          <w:tcPr>
            <w:tcW w:w="651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ведення ділових перегово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вміння обґрунтовувати власну позицію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 досягнення запланованих результат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здатність брати на себе відповідальність за прийняті рішення</w:t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7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йняття ефективних рішень</w:t>
            </w:r>
          </w:p>
        </w:tc>
        <w:tc>
          <w:tcPr>
            <w:tcW w:w="651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встановлення цілей, пріоритетів та орієнти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вміння вирішувати комплексні завда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 вміння ефективно використовувати ресурс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вміння працювати з великими масивами інформац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) вміння працювати при багатозадачності</w:t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7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ції та взаємодія</w:t>
            </w:r>
          </w:p>
        </w:tc>
        <w:tc>
          <w:tcPr>
            <w:tcW w:w="65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вміння ефективної комунікації, публічних виступів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відкритість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 вміння організовувати роботу в колективі на основі співпраці та партнерської взаємодії</w:t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7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організацією роботи та персоналом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) організація і контроль робот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) вміння працювати у команді та керувати командою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) мотивування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) оцінка і сприяння розвитку підлеглих працівник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) вміння конструктивно вирішувати конфлікти</w:t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7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обистісні компетенції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 аналітичні здібнос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 дисципліна і системн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самоорганізація та орієнтація на розвиток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) ініціативн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5) наполегливість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) дипломатичність та гнучк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) вміння працювати у стресових ситуаціях</w:t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70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Знання сучасних інформаційних технологій</w:t>
            </w:r>
          </w:p>
        </w:tc>
        <w:tc>
          <w:tcPr>
            <w:tcW w:w="651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певнений користувач ПК (</w:t>
            </w:r>
            <w:r>
              <w:rPr>
                <w:color w:val="000000"/>
                <w:shd w:fill="FFFFFF" w:val="clear"/>
              </w:rPr>
              <w:t>Microsoft Word</w:t>
            </w:r>
            <w:r>
              <w:rPr/>
              <w:t>, Ехсel,  Power Point, Outlook Express, Internet), вільне користування законодавчою базою ЛІГА:ЗАКОН, автоматизованою системою документообігу суду, вміння використовувати комп’ютерне обладнання, програмне забезпечення та офісну техні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рофесійні знання</w:t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49"/>
        <w:gridCol w:w="2357"/>
        <w:gridCol w:w="6349"/>
      </w:tblGrid>
      <w:tr>
        <w:trPr/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Вимога</w:t>
            </w:r>
          </w:p>
        </w:tc>
        <w:tc>
          <w:tcPr>
            <w:tcW w:w="6349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63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Конституція Україн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2) Закон України «Про державну службу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3) 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запобігання корупції»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3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Закони України «</w:t>
            </w:r>
            <w:r>
              <w:rPr>
                <w:lang w:val="uk-UA"/>
              </w:rPr>
              <w:t>Про судоустрій і статус суддів», «</w:t>
            </w:r>
            <w:r>
              <w:rPr>
                <w:bCs/>
                <w:lang w:val="uk-UA"/>
              </w:rPr>
              <w:t>Про звернення громадян», «Про доступ до публічної інформації», «Про інформацію», «Про доступ до судових рішень», «Про очищення влади», «</w:t>
            </w:r>
            <w:r>
              <w:rPr>
                <w:lang w:val="uk-UA"/>
              </w:rPr>
              <w:t>Про захист персональних даних»</w:t>
            </w:r>
            <w:r>
              <w:rPr>
                <w:bCs/>
                <w:lang w:val="uk-UA"/>
              </w:rPr>
              <w:t xml:space="preserve">, «Про відпустки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2) </w:t>
            </w:r>
            <w:r>
              <w:rPr>
                <w:lang w:val="uk-UA"/>
              </w:rPr>
              <w:t>Кодекс адміністративного судочинства України, Кодекс законів про працю України, Цивільний кодекс  України, Кримінальний кодекс України, Кодекс України про адміністративні правопоруше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</w:t>
            </w:r>
            <w:r>
              <w:rPr>
                <w:bCs/>
                <w:lang w:val="uk-UA"/>
              </w:rPr>
              <w:t xml:space="preserve"> рішення Ради суддів України, накази ДСА України з питань організаційного забезпечення діяльності суд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4) акти Кабінету Міністрів України з питань реалізації державної політики з питань державної служби,</w:t>
            </w:r>
            <w:r>
              <w:rPr>
                <w:lang w:val="uk-UA"/>
              </w:rPr>
              <w:t xml:space="preserve"> патронатної служби, працівників державних органів, які виконують функції з обслуговування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офесійні чи технічні знання</w:t>
            </w:r>
          </w:p>
        </w:tc>
        <w:tc>
          <w:tcPr>
            <w:tcW w:w="634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нання з питань судоустрою та державного управління, управління персоналом та планування роботи суду, діловодства, звітності та судової статистики 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1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Название объекта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56:00Z</dcterms:created>
  <dc:creator>Кириленко Олександр</dc:creator>
  <dc:description/>
  <cp:keywords/>
  <dc:language>en-US</dc:language>
  <cp:lastModifiedBy>Minutka15</cp:lastModifiedBy>
  <cp:lastPrinted>2017-10-04T11:19:00Z</cp:lastPrinted>
  <dcterms:modified xsi:type="dcterms:W3CDTF">2017-10-05T14:24:00Z</dcterms:modified>
  <cp:revision>8</cp:revision>
  <dc:subject/>
  <dc:title> </dc:title>
</cp:coreProperties>
</file>